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4718050" cy="3696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18050" cy="3696335"/>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БК 84Р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3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цензент </w:t>
      </w:r>
      <w:r>
        <w:rPr>
          <w:rFonts w:cs="Times New Roman" w:ascii="Times New Roman" w:hAnsi="Times New Roman"/>
          <w:i/>
          <w:iCs/>
          <w:color w:val="auto"/>
          <w:sz w:val="18"/>
          <w:szCs w:val="18"/>
        </w:rPr>
        <w:t>С. А. Абрам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Генералов 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Грозовое ущелье: Повести, рассказ. — Челябинск: Юж.-Урал. кн. изд-во, 1984. — 184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55 к. 15 000 экз.</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ерои первой книги челябинского автора — люди мужественные, в любых обстоятельствах сохраняющие нравственную чистоту, верность своему гражданскому долгу, беззаветно преданные Родин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rPr>
      </w:pPr>
      <w:r>
        <w:rPr>
          <w:rFonts w:cs="Times New Roman" w:ascii="Times New Roman" w:hAnsi="Times New Roman"/>
          <w:b/>
          <w:bCs/>
          <w:color w:val="auto"/>
          <w:sz w:val="18"/>
          <w:szCs w:val="18"/>
        </w:rPr>
        <w:t>© Южно-Уральское книжное издательство, 1984.</w:t>
      </w:r>
      <w:r>
        <w:br w:type="page"/>
      </w:r>
    </w:p>
    <w:p>
      <w:pPr>
        <w:pStyle w:val="Level1"/>
        <w:spacing w:before="0" w:after="0"/>
        <w:rPr>
          <w:rFonts w:ascii="Times New Roman" w:hAnsi="Times New Roman" w:cs="Times New Roman"/>
          <w:b w:val="false"/>
          <w:b w:val="false"/>
          <w:bCs w:val="false"/>
          <w:color w:val="auto"/>
          <w:sz w:val="20"/>
          <w:szCs w:val="20"/>
        </w:rPr>
      </w:pPr>
      <w:r>
        <w:rPr>
          <w:rFonts w:cs="Times New Roman" w:ascii="Times New Roman" w:hAnsi="Times New Roman"/>
          <w:color w:val="auto"/>
        </w:rPr>
        <w:t>ГРОЗОВОЕ УЩЕЛЬЕ</w:t>
      </w:r>
    </w:p>
    <w:p>
      <w:pPr>
        <w:pStyle w:val="Level1"/>
        <w:rPr>
          <w:rFonts w:ascii="Times New Roman" w:hAnsi="Times New Roman" w:cs="Times New Roman"/>
          <w:color w:val="auto"/>
          <w:sz w:val="20"/>
          <w:szCs w:val="20"/>
        </w:rPr>
      </w:pPr>
      <w:r>
        <w:rPr>
          <w:rFonts w:cs="Times New Roman" w:ascii="Times New Roman" w:hAnsi="Times New Roman"/>
          <w:b w:val="false"/>
          <w:bCs w:val="false"/>
          <w:color w:val="auto"/>
          <w:sz w:val="20"/>
          <w:szCs w:val="20"/>
        </w:rPr>
        <w:t>П</w:t>
      </w:r>
      <w:r>
        <w:rPr>
          <w:rFonts w:cs="Times New Roman" w:ascii="Times New Roman" w:hAnsi="Times New Roman"/>
          <w:b w:val="false"/>
          <w:bCs w:val="false"/>
          <w:color w:val="auto"/>
          <w:sz w:val="20"/>
          <w:szCs w:val="20"/>
          <w:lang w:val="ru-RU"/>
        </w:rPr>
        <w:t>о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ю 1942 года, создав на Туапсинском направлении сильную группировку, немецко-фашистские войска предприняли попытку прорваться к побережью Черного моря. На перевалах и в глубоких ущельях Главного Кавказского хребта завязались ожесточенные бои. Многоголосым эхом отдавался в горах грохот сра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снимый гитлеровскими егерями, в извилистое, огражденное огромными скалами ущелье с бурным потоком внизу отступил небольшой отряд красноармейцев и краснофлотцев. Им нужно было пристанище, чтобы немного отдохнуть, набраться сил. Отряд состоял из остатков медсанбата и горстки бойцов, потерявших связь со своими подразделениями. Командование принял молодой военный врач Борис Лаптев. Он шагал, держась рукой за переднюю повозку, и время от времени оглядывался назад на двигающуюся следом колон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ркалось. В ущелье, словно в гигантской трубе, гудел ветер, было сыро, промоз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врач — плечистый русоволосый парень лет двадцати пяти — остановился у края небольшой площадки. К нему тотчас подошли военфельдшер Антонина Петряева, старшина второй статьи Петр Буряк и сержант Иван Оскольцев — весь командный состав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и кони обессилели, — хриплым простуженным голосом сказал моряк. — Надо объявить п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ял мичманку и осторожно отряхнул с нее высохшую гр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еще пройдем? — возразил ему Оскольцев, курносый приземистый крепыш с выправкой кадрового бойца. — Егеря, как волки, идут по сл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что думаете, военфельдшер? — спросил Лаптев у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врач не увидел, а скорее угадал мучительную просьбу, написанную на ее осунувшемся лице. Ему стало жал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будем располагаться на отдых, — решительно сказал он. — Товарищ Буряк, пошлите своих ребят разведать, нет ли надежных укрытий для тяжелораненых. Их надо хоть немного обогреть, обязательно накормить горячей пищей, сделать перевя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разведать, товарищ военврач третьего ранга, — козырнул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товарищ Оскольцев, возьмите на себя заботу о лошад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ть об отдыхе мгновенно разнеслась по колонне. Все враз ощутили, что дальше идти невозможно. Уставшие, голодные люди приободрились. Даже раненые почувствовали себя лучше: невыносимая тряска на горном бездорожье вконец измотала их. Лошадям ослабили упряжь, они взмыленными мордами уткнулись в брезентовые торбы, громко захрустели овсом. Сладко пахнуло дымком костров, замаскированных выступами 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авив боевое охранение, командиры собрались на с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вольствия и боеприпасов в обрез, — говорил Буряк, — нет проводника. Егеря загнали нас в каменный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как сказать, — возразил Оскольцев, поправляя огонь в костре. — Я уверен: впереди должны быть наши части. Рано утром надо сниматься с бив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на пути никого не встретим? — возразил Буряк. — Сможем ли мы тогда самостоятельно пройти через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е раненых скончались, — печальным голосом сообщила военфельдшер. — От потери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 крякнул Оскольцев, — так мы их всех по дороге растеряем. Что вы думаете на этот счет, товарищ воен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птев молчал. Решение не приходило. С того момента, когда, смяв фланговое прикрытие дивизии, горнострелковые части фашистов обрушили свой удар на штаб соединения, все проходило в сознании Лаптева, как в калейдоскопе. Командир медсанбата, несколько врачей, медсестер и санитаров погибли сразу же, защищая раненых. Лаптеву с трудом удалось собрать вокруг себя часть медицинского персонала, погрузить раненых в повозки и, воспользовавшись тем, что внимание гитлеровцев было отвлечено боем с охраной штаба, вывести людей из-под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иентируясь по компасу, Лаптев повел остатки медсанбата на юго-запад, стараясь нагнать какую-нибудь из своих частей. В пути к ним присоединилось несколько небольших групп красноармейцев и моряков. Полдня двигались, не останавливаясь. В пути отряд обстреляли с самолетов, а один раз — даже из горных орудий, по потерь не было. Однако с каждым километром люди все больше теряли надежду на скорую встречу с регулярными советскими вой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младшие командиры ждали его ответа. Но что мог утешительного сказать им военврач, ведь для него самого многое было не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дождем до утра, — сказал Лаптев, поднимаясь. — Когда станет светать, вышлем вперед разведку. Пойдемте, Тоня, осмотрим ране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ерь затихал. Уставшие бойцы лежали у костров, тесно прижавшись друг к другу. Лаптев и военфельдшер прошли к расщелине в скале, которая была входом в каменоломню. Отсюда камень брали на ремонт дороги. Посредине пещеры горел костер. Вокруг него лежали люди. По обомшелым стенам метались тени, пахло плесенью, медикаме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рожно пробираясь между ранеными, Лаптев будничным голосом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ерпите, товарищи, доберемся до своих, сразу в госпиталь вас отпра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оберемся ли? — с сомнением спрашива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условно. Поднимемся на перевал, а там до Туапсе или Лазаревского рукой подать. У нас хорошее боевое охранение, с нами моряки и красноармейцы. Главное — терпение. Я прошу соблюдать спокойствие, строго подчиняться медицинскому персон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военврач, можно вас на мин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птев шагнул на голос. Навстречу ему приподнялся худой, заросший щетиной мужчина лет сорока. Лаптев узнал майора Сидорина, заместителя командира стрелкового полка, раненного в ногу и грудь в бою под станцией Хадыжен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вердо уверены, что выберемся из этого каменного мешка? — тихо спросил он Лапт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идем по дороге</w:t>
      </w:r>
      <w:r>
        <w:rPr>
          <w:rFonts w:eastAsia="Verdana"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дороги, товарищ военврач, обманчивы. Они могут, попетляв, снова привести нас туда, откуда мы только что бежали. Другие ведут к горным пастбищам и там кончаются у какой-нибудь высокогорной хижины. Я служил на Кавказе до войны, знаю эти каверзные места. У вас хоть карт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даже этого не имеете, а собираетесь через весь хребет пройти. Эти проклятые горы можно преодолеть только по большим перевалам. А подступы к ним наверняка заняты фашистами. Следовательно, идти вперед беспол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предлаг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ться здесь и ждать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товарищ майор, но в таких условиях мы потеряем большую часть ране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я считаю, что это выход из положения, — настаивал майор. — Надо связаться со своими, вызвать под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пробиваться вперед, — твердо сказал Лаптев. — Тоня, приготовьте раненых к перевяз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в работу, Лаптев вышел из пещеры. Было уже поздно, на узком лоскуте неба тускло мерцали звезды. Костры догорали. Но никто из уставших бойцов не поднялся, чтобы поддержать огонь. Проверив посты, Лаптев остановился у одной из повозок. На него пахнуло прелым сеном, терпким запахом конского пота. Закурив, военврач стал размышлять над словами майора. Где правда, какое принять решение? Ах, если бы он был строевой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рмию Лаптева взяли в начале сорок второго. Два месяца он пробыл в резерве фронта и лишь после этого попал в действующую часть. Все лето и осень вместе со своим полком Борис провел в оборонительных боях, дважды был контужен, однако, подлечившись в медсанбате, снова возвращался в строй. Лаптеву не раз приходилось под ожесточенным огнем эвакуировать с передовой раненых, оперировать при свете коптилки, сделанной из гильзы снаряда, и даже принимать в полуразрушенном сарае роды у беженок. Он привык к ужасам войны, научился выдержке, спокойств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омогало в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го на Лаптева действовали психические травмы людей. Под Краснодаром ранило командира кавалерийской дивизии. Это был старый рубака, бывший боец Первой Конной. Пулей раздробило ему правую руку. Пришлось срочно оперировать. Перед отправкой в госпиталь он с сожалением сказал Лапт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я теперь генерал? В сторожа гожусь 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товарищ комдив, вы еще повоюете, — успокоил его Борис. — Вам же не саблей ма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доктор, ничего ты не понимаешь в военном деле. Да кто же из конников пойдет за мной, если я даже шашку из ножен не смогу вы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плакал горькими старческими сле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алившаяся на Лаптева ответственность вначале как бы оглушила его. В первые часы все шло по инерции, в силу сложившихся обстоятельств. И вот сейчас, в этом ущелье, он стал осознавать, какую непомерную тяжесть взвалил себе на плечи. Борис понимал, что, проскочив сюда, они не спаслись. Через несколько часов, а может быть, и раньше, фашисты навалятся на отряд. И тогда… «Ну хорошо, — рассуждал он, — нам удастся пройти вперед, к перевалу. А вдруг и там полно вражеских войск? Это, конечно, гибель. Или позорный п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тронул его за руку. Лаптев оглянулся: рядом стояла военфельдшер. Две недели назад ее перевели в медсанбат из медико-санитарной части стрелкового полка. Эта красивая рослая девушка со спокойными уверенными движениями была хорошей помощницей военного врача. Петряева несколько раз ассистировала Лаптеву, и он остался доволен ею. Она даже немножко нравилась ему, но об этом Лаптев никому 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адо поспать, Борис Сергеевич, — тихо сказа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жалуй, — ответил он. — А сами-то что не отдых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лько впечатлений за день, что просто сон не идет. Давеча думала: не доберусь до бивака, упаду. А сейчас неохота ло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птев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ткуда пришли в армию? — спросил он девушку, чтобы как-то поддержать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Куйбышева, с третьего курса института. 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рала. Вообще-то я еще салага по армейским понятиям, служу всего пол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военный стаж больше, — засмеялась Петряева. — На месяц. Была санинструктором, потом перевели в полковую санчасть. Это в кавалерийской дивизии. Под Тихорецкой чуть в плен не попала. Хорошо, что моряки выр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визию здорово потрепали, пришлось в спешном порядке эвакуировать. Собрала я своих раненых в школе и жду, когда придут повозки. Вдруг забегает казачок и кричит мне: «Что ты, дура, сидишь? Тихорецкую немцы заняли!» Я искать врача, а его и след простыл. Был у нас санитар Егор, здоровый такой детина. Оставила я его возле раненых, а сама побежала обстановку разведать. Смотрю, идет отряд морской пехоты. Я кричу: «Ребята, выручайте, так, мол, и так». Они свое барахлишко забрали с повозок и давай моих раненых грузить. А тут уже и немцы показались, перестрелка завязалась. Еле ушли. И вот опять в такую же ситуацию по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бстановка не из приятных, — подтвердил Лаптев. — Я никогда не бывал в горах, плохо ориентируюсь в них. Но раз дорога есть, значит она куда-то нас приведет. Другого пути у нас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сердце чувствует: вырв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бог, как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людей вся надежда на вас, Борис Сергеевич. Вы старший по зв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птев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довольствием передал бы власть в другие руки. Оскольцеву хотя бы. Но не поймут бойцы, посчитают, что стру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наты, Борис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не успел. А вы замужн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нет. Думала, институт закончу, тогда уж. А теперь… Не до свадьбы, живой бы ос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итесь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Считайте, что не жила еще. Ладно, Борис Сергеевич, отдыхайте. Я тоже пойду прикорну часок-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ся Лаптев от выстрелов. Соскочив с повозки, громк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стре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зутчиков поймали, товарищ военврач, — ответил Буряк. — Троих еге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ло, на дороге метались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их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аптеву подвели троих высоченных, со спортивной выправкой парней в форме горных стре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ноармейца Никитина хотели утащить с собой, а он крик поднял, — доложил моряк. — Ну наши и зацапали их. Здоровенные, еле спра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усски говорите? — спросил военврач у гитлер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товарищ военврач третьего ранга, я с ними по-немецки по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аптеву подошел молодой бо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те, кто они, из какой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 тирольцы, — сказал боец, переговорив с одним из гитлеровцев. — Все из 49-го горнострелкового корпуса. Они говорят, что немецкие войска заняли Клухорский, Санчарский и Марухский перевалы, вышли в долины рек Пшиш и Хатыпс и готовятся ударить на Георгиев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и попал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еря ищут пути, чтобы выйти к побережью южнее Туапсе. Позади них несколько рот стрелков. Говорят, что скоро будут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пленных что-то горячо сказал перевод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предлагают сдаться, за это всем нам будет сохранена жизнь. Раненым окажут медицинскую помощь. Среди пленных егерей — сын оберста, полковника по-ихнему, начальника штаба див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нимайте людей, — приказал военврач Буряку и Оскольц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ерь зашумел, зазвякали металлические части амуниции, зафыркали лошади. Из каменоломни выносили раненых и грузили на пово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военврач третьего ранга, — окликнул Лаптева моряк. — Отойдите на мин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як озабоченным жестом сдвинул мичманку на заты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лись ребята из разведки… Говорят, что в полкилометра отсюда дорога взорвана. По-видимому, наш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ерт! Этого еще не хватало. И 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о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жант Оскольцев! — позвал Лаптев. — Руководите сборами, мы скоро верн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вшись в повозку, Лаптев с Буряком поскакали к перевалу. Внизу шумел горный поток. Впереди четкими контурами выделялись горные вершины. Перед ними, где-то на дальнем краю ущелья, толпились кряжи и ск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о? — раскрыв в улыбке рот, спросил моряк. — Вроде бы кто нарочно все это нагор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ут работа самого дьявола, — подтвердил военврач. — Как бы он нас за нос не пов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пол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круто пошла вверх. Лошади захрапели, с трудом преодолевая подъем, из-под копыт посыпались камни. Вдруг повозка резко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где, товарищ военврач, эта штуковина! — крикнул Буряк, соскакивая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зияла глубокая, рваная по краям расщелина. До противоположного края было метров десять. Военврач и моряк заглянули в п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дела, — почесал в затылке Буряк. — Не перепрыгнешь и не переполз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думаете, будет здесь глубина? — спросил Лапт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тров пятнадцать, не меньше. Ну и заковыка, елки-па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закурили, обдумывая создавшееся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 низу не пройдешь, — заметил Буряк, жестом указывая на бурный поток, который, пенясь, с бешеной скоростью несся между острых камней. — Поволокет, только ступишь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птев хмурым взглядом окинул зубчатый верх ущелья. Высота его отвесных стен была не менее пятидесяти метров. «Разве что альпинисту под силу забраться, — подумал он. — А у нас, кроме вожжей, никаких снастей 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льзя забросать ров? — спросил Лаптев у мор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ипетская работа, — ответил тот. — Да и где столько строительного материала набе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рах камня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успеем, товарищ военврач. Что, если сделать навесной мост? А? Ведь как-то устраивают горцы такие соору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ы ка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вожжей и постромок изгото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еребросишь туда людей, чтобы они могли закрепи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дного-двух скалолазов мы найдем. В моем отделении ловкие ребята есть. Лаптев решительно возра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уряк, по твоему мосту ни одна повозка не пройдет, будем засыпать ров. Так наде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со стороны лагеря донеслись автоматные оч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началось, — махнув рукой, сказал Буряк. — Едемте назад, товарищ воен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иваке царила суета. Испуганные стрельбой лошади рвали постромки, с повозок поспешно снимали и уносили в каменоломню раненых. Часть бойцов залегла, прижимаясь к кам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ть выгрузку раненых! — скомандовал Лаптев. — Ездовым вперед! Буряк, веди колонну. Быстрей, быст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из упряжек, запутавшись в сбруе, стала пятиться к краю про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 коней, — закричал Буряк ездовому, — держи… мать тв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е моряков кинулись на помощь малорослому пареньку, который испуганно моргал глазами, повисли на вожжах. Лошадей удалось остановить на самом краю. Они дико вращали глазами, роняя на землю клочья пены. Приплясывая, лошади вышли на середину дороги и, успокоившись, рысью устремились вперед. За ними тронулся весь обоз. Рядом бежали красноармейцы и моряки, придерживая за борта вихляющиеся повозки. Чувствуя опасность, раненые не сто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следняя повозка, оставляя за собой густое облако пыли, вышла из опасной зоны, Лаптев вернулся в цепь. Кругом трещали выстрелы. Выглянув из-за камня, он увидел фашистов, бежавших по усыпанному камнями дну ущелья, откуда дорога уходила вверх, к позициям отряда. Они наступали короткими перебежками, умело прячась за выступы скал и камни. Казалось, еще рывок-другой — и сытые, вооруженные до зубов егеря ворвутся в расположение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товить гранаты! — скомандовал сержант Оскольцев, снимая с лимонки чеку. Две другие гранаты он положил рядом. — Подпустить егерей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птев видел, как сержант, зажав крепкой пятерней рычаг гранаты, отвел руку назад. Потом военврач перевел взгляд на бойцов. Лица их были сосредоточенно спокойны. Это был обстрелянный народ, протопавший по дорогам войны не одну сотню километров. На многих белели повя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фашистским захватчикам —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позицией стаей птиц взметнулись гранаты. Бойцы бросились ничком на землю. Будто кто дубинкой прошелся по пустым железным бочкам. Эхо несколько раз повторило звуки разрывов. Раздались крики, ругань. Словно захлебнувшись, умолкли немецкие автом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натами — огонь! — повторил команду Оско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взрывы, стон раненых. Потом наступила глубокая тишина. В воздухе вилась пыль. Ее золотили косые лучи солнца, выглянувшего наконец из-за зубцов ущелья. Лаптев приподнялся. Напрасно с немецкой стороны кто-то яростно кричал: «Форвертс!». Гитлеровцы, захватив раненых, поспешно отходили. Над Лаптевым громко простучал ручной пулемет, горячая гильза скатилась за ворот шинели, обожгла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ть огонь, — скомандовал он. — Беречь пат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увая задымленные затворы и меняя диски, бойцы оживленно обсуждали детали сражения. Шутили друг над другом. Но все понимали, что это была лишь встреча с передовым отрядом егерей, за которым идут основные силы врага, стремящегося любой ценой прорваться к побереж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ть надо, — свертывая дрожащими от волнения пальцами папиросу, сказал военврачу Оскольцев. — Подвезут гитлерюги минометы — от нас только мокрое место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куда уходить, — хмуро прервал его Лаптев. — Дорога в горы взор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зор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о, товарищ сержант, своими взорвана при отступлении. Чтобы восстановить ее, нам надо продержаться по меньшей мере двое-трое суток. Нужно укреп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кольцев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 строю всего восемьдесят бойцов, считая раненых, которые могут держать оружие. Патронов и гранат — на час хорошего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держаться, — твердо повторил Лапт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после неудачной атаки немцы не собирались больше наступать. Вялая стрельба с их стороны не приносила вреда. Бойцы убрали обломки повозок, пристрелили искалеченных лошадей и стали исправлять каменный бруствер. Перевязав раненых, военврач присел рядом с Оскольц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не собираются больше в атаку? — спросил он сержанта, кивая в сторону еге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тихо, ждут подм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рху они на нас не нагря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боятся спускаться. Тут их можно перестрелять как куроп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сержант. В случае моей смерти командование возьмете на себя вы. Я уже сказал об этом Буря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доверие, товарищ воен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з Буряк. Моргая воспаленными глазами, сказал Лапт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йор умер. Напоследок вспомнил: недалеко отсюда перевал должен быть, а там до моря рукой подать. Разведку посоветовал пос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выделить трех крепких ребят, — ответил Лаптев. — Снабдить их веревками и лопатами. Как ране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надежно укрыты. Санитары костры жгут, кипятком по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послышался гул: возвращались с бомбежки перевалов фашистские самолеты. Заметив дымы, они стали снижаться. Со стороны позиций егерей в небо полетели ракеты. Чуть не задевая края ущелья, две машины пошли бреющим. На площадке, где лежали бойцы, заплясали фонтанчики пыли. Красноармейцы приникли к кам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Оскольцев, ответную. В сторону фрицев, — приказал Лапт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шипеньем вверх ушла очередная ракета. Лопнув, она рассыпалась гирляндой зеленых огней. Самолеты, покачав крыльями, ушли на северо-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своих приняли, — облегченно сказал Буряк, — а то наломали бы они нам дров. Какое приказание будет, товарищ воен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теперь дело, Буряк, засыпать провал. Раненых сгрузить, повозки использовать для подвозки камня, земли и кустар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засыпать провал! — ответил Буряк, вскидывая к мичманк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иди, комендант переправы, — засмеялся сержант, хлопая моряка но спине. — Смотри, не наведешь моста — с довольствия сним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низу у фашистов началось движение. Слышались громкие голоса, слова команды. Очевидно, прибыло подкре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начнут, — тихо проговорил Оско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 поднять бойцов с ручным пулеметом повыше. Вон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птев показал на выступ в скале, на котором каким-то чудом прилепился густой куст ореш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ежут, — возразил Оско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аскировать хорошо, так не сре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му: дождь, не дождь… — удивился сержант, вытирая мокрую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бы, — подтвердил Лапт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в ущелье стало сумрачно, поднялся ветер, повалил снег. Вскоре кругом все загудело и застонало, как в штормовую погоду в море. Сверху посыпались камни, вырванные с корнем ку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йцов — в укрытие! — скомандовал военврач. — Охранение менять через пол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е столпотворение в природе Лаптев видел только в оренбургских степях. Однажды буран застал его и мужа тетки в открытом поле, километрах в семи от деревни. Они только что сложили воз сена, когда поднялся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арень, теперь держись! — крикнул Лаптеву дядька. — Давай заводи лошадь за з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еем же доехать до дому? — возраз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гибнуть захотел? Заводи,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суток просидели они в стогу. Только к утру третьего дня начало прояснивать. В деревне их считали уже погибш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быть, и тут тоже заладит надолго», — подумал Лаптев, стряхивая с ворота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кольцев! — кр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десь, — приподнялся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етесь за меня. Я иду к Буря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двух бойцов, товарищ воен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аган все более свирепствовал. От ветра захватывало дыхание, снег слепил глаза. Лаптев и бойцы шли, прижимаясь к каменной стене. Иногда они, словно упершись в воздушную преграду, не могли сделать даже шага. Тогда несколько минут стояли отдыхая. В одном месте Лаптев не удержался и заскользил вниз. В последний момент он ухватился рукой за ствол искривленного деревца. Сильные руки красноармейцев подхватили командира и поставили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орожнее, товарищ военврач, — прокричал один из них. — Так спикирова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еле разлепляя губы, ответил Лапт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они увидели полузанесенные снегом пово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кто идет? — окликнул их час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и, военврач Лаптев с бой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лся Бур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у вас тут, старшина? — спросил Лапт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товарищ военврач. Раненых разместил в затишье, однако засыпку рва пришлось прекр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Но, может, этот снег поможет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Ров глубо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йора похоро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варищ военврач. На камне написали фамилию, год рождения, дол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авьте адрес полевой почты части. Будут после войны разыскивать. Родные… Как вы думаете, Буряк, такая погода нам на поль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як ответил не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дной стороны, это хорошо — фашисты потеряют маневр. Но и нам нелегко будет пробивать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верно, — задумчиво сказал военврач. — Вы случайно не одессит, Бур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удивленно ответил старшина. — Николаевский я, шофером работал в порту.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так. Легкий у вас характер, неунывающий. И обстановку быстро схватываете. На фронт-то как п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до войны на «Красном Кавказе» начал служить… Когда обороняли Одессу, крикнули добровольцев. Попал в морской отряд полковника Осипова. Слышали? Вот, вот. Потом Севастополь защищал, а теперь вот топаю по кубанск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Где военфельдшер Петря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ране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Раненые лежали на подстилках из веток кустарника, собранных заботливыми руками моряков и красноармейцев. Тесно сдвинутые повозки защищали их от порывов ветра. Костры, хотя и не давали большого тепла, все же спасали от внезапно нахлынувшей стужи. Многие дремали, обессиленные перех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а Петря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остояние раненых? — спросил се Лапт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ум требуется немедленная опер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Но у нас нет анестезирующих сред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врач устало присел на камень. Петряева опустилась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оедите, Борис Сергеевич? — спросила девушка, глядя на его осунувшееся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Тоня. Надо сначала решить, что нам делать с те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няла: врач говорит о раненых, нуждающихся в срочной операции. Неужели отважится? У них не было даже простой керосиновой лампы. Правда, ей удалось в последний момент захватить с собой сумку с хирургическими инструментами, но в этих условиях они могут оказаться бесполезными, так как нет антисептиков. Единственная возможность спасти раненых — немедленно отправить их в госпиталь. Но отряд отрезан, и еще неизвестно, удастся ли выскочить из каменного мешка даже здор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оперировать, — подумав, сказал Лапт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отдохните, хоть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больше двадцати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слонился к колесу повозки. «Жестко ему так, — подумала девушка. — И холодно». И вдруг реш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Сергеевич, давайте во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чти силой притянула к себе Лаптева и положила его голову на свои колени. Он пытался сопротивляться, но девушка крепко обня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те, товарищ военврач, мы на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птев что-то пробормотал в ответ и затих. Она боялась пошевелиться, чтобы не вспугнуть его сна. По сердцу прошла теплая волна нежности к этому измученному невзгодами человеку, который вот уже больше суток делает все, чтобы спасти попавший в беду отряд. Разница в годах у них была небольшая, но он ей до этого дня казался намного старше, опытнее. Сейчас, проведя рукой по его щеке, она удивилась, ощутив ладонью мягкие волоски. «Редко бреется, — мелькнуло в ее голове. — Мальчишка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полчаса, а девушка все сидела, не меняя позы. У нее занемела спина, но она никак не решалась разбудить его. Наконец, когда кто-то из раненых сильно застонал, Лаптев проснулся, вскочил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ую вечность проспал, — виновато сказал он, смущенный тем, что спал у нее на коленях. — Подготовьте инструменты, будем опер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я продолжалась до утра. Боясь, что кто-нибудь замерзнет, Оскольцев то и дело окликал бойцов. Ему самому хотелось спать, но, чувствуя ответственность за людей, он крепился. Сначала сержант менял часовых через сорок минут, потом через полчаса. Двое дневальных по его приказу беспрерывно кипятили в котелках воду, которую тут же подавали сменившимся красноармейцам. Пили вприкуску с черными сухар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светать, ветер дул уже поры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кончится эта мура, — сказал Оскольцеву пожилой боец, которого все звали дядя Петя. — Снегу навалило, как в Сиби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 Архангельской области его тоже хватает, — заметил другой. — А что на Кавказе снег бывает, я этого и не знал. Думал, тут троп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от этих тропиков тебя еще тошнить будет, — засмеялись вокруг. — Иль отдыхать прибыл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кольцев приказал бойцам расчистить подступы к оборонительному рубежу, долбить в каменной замерзшей земле окопы и строить укрытия. До призыва он работал в колхозе бригадиром. Его хозяйская распорядительность действовала на бойцов успокаивающе. Работа шла споро, под веселые шутки. На немецкой стороне также началось движение. Там задымили походные кухни, ветер донес до красноармейцев аппетитный запах готовившегося завт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омфортом устроились, черти! — ругнулся ефрейтор Гайдамака. — В глотку бы им шомп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й вставь, — съехидничали ему в ответ. — Придет время — вста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фашистском лагере заиграла музыка. Динамик разнес по ущелью легкую мелодию тирольского вальса. Лица бойцов погрустнели. Многим вспомнились дом, се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ую музыку у нас играли на клубных вечеринках, — заметил высокий красивый красноармеец. — Бывало, подхватишь партнершу и ну кружить ее по всему з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дома граммофонная пластинка с этим вальсом была, — сказал архангелец. — Не знаю, сохранилась или нет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музыка смолкла. Прокашлявшись, кто-то хриплым голосом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 рус, айн момент. Будем передавать приказ командования. Слюшайте все. Во избежаний кровопролитий предлагаем сложить оружие. Всем раненым будет оказан помощь. Пленные будут направлены в лагери, расположенные во Франции и Италии. На размышление дается три часа. После этот срок все обороняющиеся уничтожаются артиллерийским огнем. Ультиматум подписал полковник Зинде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елодия уже не та, — почесав в затылке, сказал архангелец. — Хитрый подлюга, этот полковник, хочет без боя нас выкурить отсюда. Выходит, мы им как кость в горле. А почему? Ясно, что наш батальон ключевые позиции за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понимаешь, Егоров, — одобрил его Оскольцев. — Отсюда они нашим хотят в спину ударить. Ну что же, дадим ответ фашистам. А пока у нас есть время, будем укреп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идел сложа руки и Буряк. Как только буран начал стихать, он вывел своих бойцов на расчистку дороги к каменоломне. Хотя снегу выпало много, но он не засыпал и третьей части провала. Измученные лошади плохо тянули повозки, и людям приходилось помогать им. Вниз снова полетели камни, корявые стволы, вязанки кустарника. Прежде чем отойти от провала бойцы глазами измеряли расстояние до отсыпанного уров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еще, язви его в душу, — огорченно сказал маленький, юркий Сундуков, с которым Буряк оборонял Одессу и Севастополь. — Валишь, валишь, а все на донышке. К центру земли, что ли, провал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риша, своими разговорами не расстраивай товарищей, не то спущу тебя вниз вместе вот с этими камнями, — предупредил его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рьез или шутишь, Петя? — спросил тот, очищая от снега бескозы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рьез, Гриша, всерьез. Поступлю, как с последним паникером. И на нашу дружбу не посмот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ть операции без наркоза и антисептических средств Лаптев все-таки решился. Другого выхода не было. Здорового, сильного краснофлотца, которого Лаптев перед операцией заставил выпить целую кружку спирта, держали трое моряков. И все же раненый сумел вырваться, укусил Лаптеву плечо, располосовал на нем гимнастерку. С большим трудом удалось его уложить и закончить операцию. Следующего раненого военврач приказал связать вожж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вая ему на руки, Тоня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вязочный материал, Борис Сергеевич, на исходе, риванола только банка ос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делаешь, Тонечка, если нету. А на нет и суда, как говорится, нет. Не у немцев же за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весело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й ночи в их отношениях появилось что-то новое. Они стеснялись друг друга и в то же время стремились быть ближе. Война притупила в людях чувства, но она не смогла полностью заглушить их. Тот нечаянный жест, когда Тоня ладонью коснулась щеки военврача, разбудил в ней что-то. Это что-то волновало девичье сердце. Наблюдая, как Лаптев усиленно растирает холщовой тряпкой покрасневшую шею, девушка на миг представила себя вот так же с ним, но в другой, не военной обстановке, и улыбнулась. «Вот глупая, — ругнула она себя, — людей кругом убивают, а у меня мысли какие-то бабьи поя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к Оскольцеву, — сказал Лаптев девушке. — Раненые — на вашей совести. Я знаю, что вы преданы своему делу, и все же, как старший, напоминаю: ничего не жалеть для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егите себя, Борис Сергеевич. А то что я буду делать без вас? Я хочу сказать — без 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обойдется, Тонечка. В случае чего обращайтесь к Буря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 постоянное чувство опасности, физическая усталость делали свое дело. Бойцы, таскавшие камни и кустарник для засыпки взорванного участка дороги, работали уже не так споро, как накануне. Некоторые, укрывшись за скалистые выступы, украдкой отдыхали. Руки у многих были стерты, в ссадинах. Буряк смертельно хотел спать, порой его охватывало оцепенение, и он, прислонившись к повозке или к скале, на минуту-другую отключался от всего окружа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таких моментов к нему подошел Лапт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на, что с вами? Да очнитесь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я сейчас, — бормотал моряк, суетливо шаря по карманам бушлата. Ладони его были сбиты в кровь, на щеках горел лихорадочный румя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птев отвел от него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ерите сюда на несколько минут бой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собрать бойцов! — окончательно очнувшись, повторил приказ Бур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подходили, вопросительно глядя на воен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Вы видите, что мы все — в опасности, — начал Лаптев. — Назад пути нет: там смерть и позор плена. Но впереди у нас спасение. Там наши. Кроме собственной жизни на нашей совести жизнь раненых товарищей. Если мы хоть на миг расслабимся, потеряем веру в успех, — все пойдет прахом. Судьба нам дает последний шанс на спасение, и надо его использовать. Кто не может работать, пусть выйдет из ст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шеренги вышли трое, потом еще один. Остальные стояли, сурово сжав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хорошо. Я был уверен в вас. Буряк, у нас осталась бутыль спирта. Через каждый час выдавать бойцам по пятьдесят грам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последний резерв, «энзэ», без которого ни один военный врач не рискнул бы остаться. Но у Лаптева выход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те со мной, — кивнул Лаптев вышедшим из строя красноармейцам. — Вы поступаете в распоряжение Осколь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готовка позиции шла полным ходом, когда Лаптев, проделав тяжелый полукилометровый путь, прибыл в «хозяйство» сержанта. Сам Оскольцев, прислонившись к большому камню, что-то высматривал впереди себя. Увидев военврача, он вскочил на ноги и торопливо доложил об обстан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говорите, ультиматум переда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часа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стается час, — задумчиво проговорил Лаптев. — Что э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казал рукой в сторону немецких позиций, где шла оживленна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вары» свои устанавливают, — хмуро пояснил Оскольцев. — Минометы. И горные орудия подвезли. А нам достать до них не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олько начнут кидать мины, всем в пещеру. Главное — не прозевать момента между обстрелом и атакой. Расстояние до пещеры к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тров пятьде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Это по снегу — минуты две-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и они тоже будут двигаться по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сержант, равнять силы егерей и наши. Их кормят санаторным пайком. Да и по физическим данным народ в эти войска подбирается особый. Вот что. Надо во время артобстрела оставить здесь пулеметчиков, позаботясь, конечно, об их безопасности. Они задержат наступающих до подхода остальных. А сейчас дайте людям отдохнуть. Как с е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ину ва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айте двойную порцию сухарей, — сказал Лаптев. Помолчав, спросил: — Из дома давно получали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 вздохнул Оскольцев. — Все бежим, вот письма и не до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ержант, остановим. У Сталинграда намертво стоят наши. И здесь у немцев уже нет той прыти, что была летом. Видите, они с нами сутки возятся да еще ультиматумы шлют. И это на полусотню бойцов. Значит, выдыхаться начи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так, — подтвердил Оскольцев. Он задумался о чем-то своем. Потом вдруг спросил: — Вы откуда сами, товарищ воен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ом — из Ленинградской области, а работал после института в Челябинской области врачом в участковой бо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ья-то у вас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только. Мать еще до войны умерла. Собственной семьей не успел обзавес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меня пятеро гавриков. Старшему двенадцать, а младшему — два года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тянулось долго. Но вот снова защелкал динамик. Тот же хриплый голос сказал: «Срок ультиматум истекает через десять минут. Немецкое командование приказывает выслать парламентеров. Предупреждаю об ответственность, которая ляжет на русский офицер. Полковник Зинде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тветить им? — спросил Оско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птев смотрел на свои наручные с крупными цифрами часы. Нервно бегала по кругу маленькая секундная стрелка, подталкивая большую, минутную. В такт механизму часов стучало сердце Лаптева. С обеих сторон прекратилось всякое движение. До назначенного егерями срока выполнения ультиматума оставалось пять минут, когда Лаптев с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 — в укрытие, кроме пулеме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го Лаптев опасался сейчас тяжелых ранений. Не было перевязочного материала, не хватало повозок. А если придется бросать обоз, то кто понесет раненых? Поэтому он и принял рискованное решение — отвести на время артиллерийского обстрела всех в пещеру. Едва, задыхаясь от бега, бойцы достигли старой каменоломни, как мертвая тишина, воцарившаяся в ущелье, с грохотом раскололась. Фашисты открыли ураганный огонь из минометов и горных гауб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бы не упустить момента, не дать гитлеровцам ворваться на площадку», — думал военврач, вслушиваясь в звуки артналета, стараясь определить, что творилось на дороге. И вдруг все смолкло. Несколько бойцов бросилось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ад! — закричал на них Оскольцев. — Назад! Сейчас снова откроют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двое красноармейцев уже выбежали из каменоломни и тотчас упали, срезанные осколками. Егеря, выдержав паузу, продолжали артобстрел. Лаптев подполз к упавшим. Один был убит, другой ранен в ногу. Втащив красноармейца в каменоломню, военврач наложил жгут и, найдя у раненого индивидуальный пакет, сделал ему перевязку. В это время застучали пулеметы Дегтя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перь можно и вперед, — сказал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птеву показалось, что Оскольцев перекрес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лучше, товарищ военврач, остатьс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берясь за ремень автомата, ответил Лаптев. — Пошли,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жали, огибая воронки и нагромождения камней, судорожными глотками вдыхая насыщенный влагой воздух. Мягкий рыхлый снег гирями нависал на кирзовых сапогах и тяжелых кованых ботинках. В крике застыл широко раскрытый рот сержанта Оскольцева. Лаптев не слышал, что он кричал, да и вряд ли кто другой мог разобрать это, но все были охвачены единым порывом: успеть добежать, опередить атаку егерей. На подходе к оборонительному рубежу длинные пулеметные трассы положили бойцов на землю. Пули со свистом прошли над головами, никого, впрочем, не задев. Оскольцев приподнял голову,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укреплений добрались ползком. И вовремя. Одна из штурмовых групп егерей, карабкаясь по заснеженному склону, уже вплотную подошла к укреплениям. Ее смяли короткими очередями, сбили прикладами. На Лаптева наскочил широкоплечий, тонкий в поясе егерь. На его головном уборе белел, похожий на ромашку, цветок эдельвейс. Немец занес над Лаптевым нож, но тот, отклонившись в сторону, ударил стрелка стволом автомата в солнечное сплетение. Гитлеровец согнулся и покатился вниз. Зная, что уставшим, ослабленным бойцам не выдержать рукопашного боя с подходившими другими группами егерей, Лаптев отвел разгоряченных красноармейцев за укрепления. На помощь им бежали моряки старшины Бур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ую цепь наступавших срезали пулеметным и автоматным огнем. Огненные трассы пересекались, словно шелковые нити на ткацком станке. Однако егеря продолжали атаковать горстку измученных, израненных бойцов. Даже не попадая, пули неприятеля наносили серьезный ущерб. Они высекали из камней тысячи острых осколков, которые кровавили лица, калечили пальцы, слепили глаза. Только тогда, когда пулеметчики по команде Лаптева поднялись на выступ и оттуда открыли по гитлеровцам точный огонь, егеря стали закапываться в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ватка длилась всего четверть часа, но это время показалось Лаптеву вечностью. Он как-то внезапно ослабел, у него закружилась голова. Боясь упасть, военврач опустился на камень. Вокруг него что-то говорили, махали руками, но все это проходило словно мимо сознания Бо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военврач, вы ранены? — крикнул ему Бур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птев с трудом подня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т,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на правом рукаве шинели расплывалось темное пятно. Так вот почему кружилась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рт, а я и не заметил. Помогите снять шинель. Так. А теперь заверните рукав гимнастерки. Да скорее же! Пакет у меня в левом кармане. Дайте-ка я взгляну, что у меня там. Чепуха, пуля прошла навылет, даже не задев 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дорово вы того егеря сада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никак, а уроки штыкового боя про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раздался тревожный возгл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жанта Оскольцева 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лежал на камнях, лицом вверх. Пуля попала ему в голову. «Пятеро гавриков у меня», — вспомнил Лаптев свой разговор с Оскольцевым. «Как вот теперь сообщить жене о его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врач снял фуражку, за ним — остальные бой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Буряк, осталось нас только двое генералов, — грустно сказал моряку Лаптев. — Теперь у нас с вами обязанности четкие: вы возвращаетесь назад засыпать эту проклятую дыру, а я остаюсь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ова полезут гитлерюги, — возразил моряк. — Не управ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ишком близко залегли, поэтому артиллерию против нас побоятся применить — своих побьют. Я так думаю: егеря будут ждать темноты, чтобы сделать в нашу сторону проходы в снегу. Вот тогда, может, и позову вас с ребятами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товарищ воен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то не договари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и борта повозок грызут. Последние полтора мешка овса осталось. Если затянется дело, — подохнут, на чем повезем тогда больных и ране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чите ветки в снегу и парьте их над кострами. Отец мне рассказывал, что казахи таким кормом спасали своих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ри у егерей были большие. Лаптев насчитал более пятидесяти трупов. Они четко выделялись на снежном покрове. Но и отряд понес серьезный урон. Погибло девять бойцов, двенадцать было ранено. Похоронили погибших тут же, завалив тела камнями. Тяжелораненых военврач отправил с Буря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ибелью Оскольцева Лаптев почувствовал себя словно осиротевшим. Этот человек умел незаметно делать самую хлопотливую и трудную работу. Буряк был нужен на засыпке взорванного участка дороги. Военврач сам решил остаться на оборонительном рубеже, хотя состояние раненых требовало его присутствия там, в укрытии. Но он был уверен в военфельдшере Петряевой, в ее распорядительности. Кроме нее возле раненых были еще две медсестры и трое стариков-санит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етр, — совсем не по-командирски сказал моряку Лаптев. — Возвращайтесь на свое место. Если со мной что случится, останетесь глав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а-то как? — участливо спросил Бур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бо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еря закреплялись. До них было не более пятидесяти метров. Лаптев видел, как они, словно муравьи, строили свои укрепления, но ничего поделать не мог. Бросать в контратаку ослабевших бойцов было равно самоубийству, выкуривать гитлеровцев стрельбой не имело смысла — урон для врага небольшой, а боеприпасов уйдет много. Вся надежда была на людей Буряка, которые продолжали засыпать взорванный участок дороги. Для того, чтобы они справились с трудной работой, нужно было продержаться по крайней мере еще с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ечер на немецкой стороне поднялся человек с белым фл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 не стреляй, переговоры! — закрич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птев ждал, что будет дальше. Егерь медленно шел в направлении оборонительного рубежа отряда. Вскарабкавшись к брустверу, сделал предупреждающий жест рукой. Это был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сказайт команд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вас. — Лаптев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мательно всмотревшись в него, егерь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 обманывайт меня, вы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доктора тоже защищают Родину. Говорите, что вам надо, и у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буду докладывать желаний наш командование. Мы даем вам шанс… возможность уйти. На это будем выделять семь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ще? — хмуро перебил Лапт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нашим сведениям, к вам попали в плен немецкий разведчики. Среди них сын начальник штаба дивизий Пауль Эберт. Они ж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командир предлагает условий обмена: мы даем вам папирос, галет, консерв, вы — пл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шево же вы цените жизнь сына своего командира, — усмехнулся Лапт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предло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ь автоматов и два ручных пулемета с боеприпасами, сто килограммов толу, медикаменты, фураж в расчете на пятнадцать лошадей. Если все это не предоставите, через два часа пленные будут расстреляны. Нам негде их со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кивнул офицер. — Ваш условий будет доложен командов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ламентер ушел. На немецкой стороне снова заиграла музыка. Кто-то крикнул по-рус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иди кушать с нами! Сигарет 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цы дремали. Слишком велико было то напряжение, которое они испытали сегодня. Лаптев не спешил тревожить их. Как врач он знал, что даже неглубокий, вполглаза сон возвращает силы. Так пусть хоть немного сбросят с себя усталость. Ведь впереди еще столько труд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а перестала гореть, только немного лихорадило. Лаптев пожевал засунутый еще утром в карман кусок жесткой конины. Есть не хотелось, но подкрепить силы надо было. Сейчас бы глоток горячего кофе, а еще лучше рюмку коньяку. Но все это пустое, пустое. Однако почему пустое? Чья-то рука подает ему бокал. Да это же Тоня. Она прикладывает к губам палец и говорит: «Тише!» Он пьет, но вместо коньяка в рот вливается холодная родниковая вода. Она так приятна. Лаптев тянется к девушке, хочет поцеловать ее в полные губы, но она исчезает, и перед его глазами появляется грубое, обросше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 тревожно спрашивает Лапт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пейте воды, — говорит ему красноармеец, в котором Лаптев узнает Егорова. — Вам плохо стало. Упали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казывается, он потерял сознание. Это плохо, надо взять себя в руки. Лаптев припал к кружке. Живительная влага освеж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Егоров, — успокоительно сказал он красноармейцу. — Просто вздремнул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часа снова появился парламентер. Поднявшись к обороняющимся,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ований согласен на ваш условий. Как будем делать об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е ваших солдат доставляют нам все сюда, а потом получаете пл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есть свой предложений. Обмен делать на середине от обеих пози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лько так, — твердо заявил Лапт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пожал плечами офицер. — Только сначала показайт пл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кивнул Лаптев. — Винокуров, отведите парламентера в каменол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семь вьючных лошадей доставили обороняющимся все, что они оговорили по условиям обмена. Лаптев распорядился привести пленных. Офицер, сын оберста, что-то сердито прола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ужие свое просят, — перевел все тот же чернявый боец. И засмеялся. — Говорят, нельзя солдату без него возвращаться в свою ч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топают налегке, — махнул рукой Лапт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цы с любопытством рассматривали трофеи, оживленно комментируя события. Лаптев распорядился немедленно отправить взрывчатку, фураж и медикаменты в распоряжение Буряка, оставив себе часть тола для взрыва дороги после ухода из уще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перь постреляем, — раздавая бойцам немецкое оружие, весело говорил красноармеец Ег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ть только короткими очередями, — приказал Лаптев, торопливо набрасывая па клочке бумаги записку Буряку: приказ старшине использовать тол для обрушения в провал скальных пород. После устройства переправы моряку надлежало заложить часть тола под наведенным мо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птев понимал, почему гитлеровцы приняли условия обороняющихся. Они считали их обреченны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час красноармейцы возвратились. Они передали Лаптеву две записки. Одна была от Тони. Лаптев прочитал:</w:t>
      </w:r>
    </w:p>
    <w:p>
      <w:pPr>
        <w:pStyle w:val="Cite"/>
        <w:rPr>
          <w:rFonts w:ascii="Times New Roman" w:hAnsi="Times New Roman" w:cs="Times New Roman"/>
          <w:color w:val="auto"/>
        </w:rPr>
      </w:pPr>
      <w:r>
        <w:rPr>
          <w:rFonts w:cs="Times New Roman" w:ascii="Times New Roman" w:hAnsi="Times New Roman"/>
          <w:color w:val="auto"/>
        </w:rPr>
        <w:t>«Большое спасибо, Борис Сергеевич, за медикаменты. Они очень и очень кстати. У нас все в порядке. Раненые держатся с удивительным спокойствием. Все уверены, что мы вырвемся из этой проклятой ловушки.</w:t>
      </w:r>
    </w:p>
    <w:p>
      <w:pPr>
        <w:pStyle w:val="Cite"/>
        <w:rPr>
          <w:rFonts w:ascii="Times New Roman" w:hAnsi="Times New Roman" w:cs="Times New Roman"/>
          <w:color w:val="auto"/>
          <w:sz w:val="20"/>
          <w:szCs w:val="20"/>
        </w:rPr>
      </w:pPr>
      <w:r>
        <w:rPr>
          <w:rFonts w:cs="Times New Roman" w:ascii="Times New Roman" w:hAnsi="Times New Roman"/>
          <w:color w:val="auto"/>
        </w:rPr>
        <w:t>Берегите себя, вы так нужны нам. Военфельдшер Петряе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ругая была от Буряка. В ней было написано:</w:t>
      </w:r>
    </w:p>
    <w:p>
      <w:pPr>
        <w:pStyle w:val="Cite"/>
        <w:rPr>
          <w:rFonts w:ascii="Times New Roman" w:hAnsi="Times New Roman" w:cs="Times New Roman"/>
          <w:color w:val="auto"/>
          <w:sz w:val="20"/>
          <w:szCs w:val="20"/>
        </w:rPr>
      </w:pPr>
      <w:r>
        <w:rPr>
          <w:rFonts w:cs="Times New Roman" w:ascii="Times New Roman" w:hAnsi="Times New Roman"/>
          <w:color w:val="auto"/>
        </w:rPr>
        <w:t>«Сделаю, как приказали. Продержитесь еще часа полтора-два, и мы вырвемся отсюда. За фураж — особое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предполагал Лаптев, противник с наступлением темноты стал постепенно приближаться к площадке, на которой располагались бойцы отряда. Он двигался в направлении оборонительного рубежа, прорывая в глубоком снегу узкие траншеи. Слышно было, как звякали саперные лопаты, иногда доносилась негромкая немецкая бр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к психической атаке готовятся, — подобравшись к военврачу, сказал Егоров. — Помните, как в кинофильме «Чап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ам шли во весь рост, а здесь ползком продвиг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чатление одинако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птев старался не шевелиться, чтобы не тревожить раненую руку. В голове часто звенело, он знал, что это от потери крови. «У нас двадцать автоматов, четыре пулемета, — думал он. — Это уже сила. Но если егеря вплотную подберутся к нам… Людей полковник Зиндерман не пожал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птев тронул за рукав Его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готовьте запасную позицию, — сказал он ему. — Метрах в ста отсюда. Возьмите семерых красноармейцев. Ждите нас на том рубе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оварищ воен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цы напряженно вслушивались в звуки, доносившиеся с немецкой стороны. Они становились все явственнее. По расчетам Лаптева теперь до них было не больше тридцати — тридцати пяти метров. Двигались егеря сразу несколькими траншеями, настойчиво, словно к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позади грохнуло. Это действовал моряк. Он обрушил в провал нависшую над дорогой скалу. Стук лопат у егерей на некоторое время прекратился, потом снова возобновился. Лаптев взглянул на часы: было четверть десятого. На немецкой стороне зашевелились, заметались тени. «Пошли в атаку», — отметил про себя Лапт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иск врага был яростным. Его не останавливал плотный огонь автоматов и пулеметов. На этот раз егеря решили разом покончить с обороняющимися. Они лезли на бруствер, падали и снова лезли. Лаптев скомандовал отход на запасную позицию. Со стороны провала в небо полетела ракета. То был условный сигнал: Буряк начал переправу ране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уже не тот обоз, который вошел в ущелье позавчера. Часть лошадей погибла, несколько повозок было разбито и сброшено в бурлящий поток. Раненых положили в фуры по три-четыре человека на каждую. Некоторых из них несли на самодельных носилках из па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следняя повозка ушла вперед, Буряк остановился, прислушиваясь. Позади ущелье говорило пулеметными и автоматными очередями, взрывами гра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Борис Сергеевич? Почему его нет? — спросила подошедшая Петряева. Глаза ее были полны тревог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ам, — махнул рукой Буряк. — Там. Слышишь, Тоня, — его голос. Идем, он нагонит нас, только взорвет дорогу.</w:t>
      </w:r>
      <w:r>
        <w:br w:type="page"/>
      </w:r>
    </w:p>
    <w:p>
      <w:pPr>
        <w:pStyle w:val="Level1"/>
        <w:spacing w:before="0" w:after="0"/>
        <w:rPr>
          <w:rFonts w:ascii="Times New Roman" w:hAnsi="Times New Roman" w:cs="Times New Roman"/>
          <w:b w:val="false"/>
          <w:b w:val="false"/>
          <w:bCs w:val="false"/>
          <w:color w:val="auto"/>
          <w:sz w:val="20"/>
          <w:szCs w:val="20"/>
        </w:rPr>
      </w:pPr>
      <w:r>
        <w:rPr>
          <w:rFonts w:cs="Times New Roman" w:ascii="Times New Roman" w:hAnsi="Times New Roman"/>
          <w:color w:val="auto"/>
        </w:rPr>
        <w:t>ЕГОР И ЕВДОКИЯ</w:t>
      </w:r>
    </w:p>
    <w:p>
      <w:pPr>
        <w:pStyle w:val="Level1"/>
        <w:rPr>
          <w:rFonts w:ascii="Times New Roman" w:hAnsi="Times New Roman" w:cs="Times New Roman"/>
          <w:color w:val="auto"/>
          <w:sz w:val="20"/>
          <w:szCs w:val="20"/>
        </w:rPr>
      </w:pPr>
      <w:r>
        <w:rPr>
          <w:rFonts w:cs="Times New Roman" w:ascii="Times New Roman" w:hAnsi="Times New Roman"/>
          <w:b w:val="false"/>
          <w:bCs w:val="false"/>
          <w:color w:val="auto"/>
          <w:sz w:val="20"/>
          <w:szCs w:val="20"/>
        </w:rPr>
        <w:t>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иллерийский полк майора Свиридова после тяжелых боев у Бобруйска был отведен в ближний тыл. Под вечер колонна втянулась в полусожженное белорусское село. Бойцы соскочили с машин. Заскрипели колодезные журавли, возле почерневших от времени срубов выстроились очереди. Утолив жажду, тут же сбрасывали гимнастерки, с уханьем окатывали себя из бадеек студеной водой. На улице стало шумно и ожив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часа старшина Егор Ордынцев возвратился из штаба полка в расположение своей шестой батареи не в духе. И было от чего: личному составу батареи предписывалось выехать на сенокос. В порядке помощи разоренному войной колхозу. Против самой помощи Ордынцев не возражал — надо так надо. Но почему на сенокос, а не рыть землянки, не ремонтировать сельхозинвентарь, как другие подразделения? «Ну где я наберу столько косцов, чтобы поставить три зарода? — думал он. — В батарее две трети горожан, которые вообще не видели косу. Разве что в к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ите, чтобы солдаты меньше трепали обувь и обмундирование, — предупредил командиров майор Свиридов. — Мне в бригаде сказали, что в ближайшее время поступлении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 сказать, — продолжал размышлять Ордынцев. — Попробуй заставь их беречь сапоги: в лесу да на кочках в три дня кон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в батарею, удобно расположившуюся в роще на краю села, Ордынцев велел помощникам командиров взводов построить личный состав. Придирчиво оглядев бойцов,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из вас умеет плести лап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иллеристы удивленно смотрели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спросить, товарищ старшина, для какой цели? — задал вопрос помкомвзвода Реш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вое время узнаете. Так что — ник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оварищ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троя вышел молодой голубоглазый бо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ядовой Рукосуев, — долож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звода Бастрыкова, — отметил про себя Ордынцев. — Шофер. Прислали недавно, уже отличился в бо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ешь лапти плести? — кашлянув в кулак, повторил вопрос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лось, — бойко ответил боец. — Я на сплаве до армии работал, в Сибири. Лапти лучшей обувкой у нас считались: воду в себе не держат и лег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 остановил его Ордынцев. — Бери в свое распоряжение пятерых бойцов и завтра же к обеду десятка два лаптей доставь мне на про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 сделав разворот, солдат вернулся в 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ойдись! — скомандовал Орды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Рукосуев принес Ордынцеву мешок лаптей. Он высыпал их на стол. Взяв один лапоть, старшина долго рассматривал его, прищурив, как на стрельбище, левый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ортянкой одевать или как? — спросил он у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ортянкой, — подтвердил Рукосуев, — а сверху обмоткой примотать, и будет по всей ф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да, — протянул старшина, вертя в руках необычное для армии изделие. — Ну, хорошо, Рукосуев, заготавливай лыко и жди моих дальнейших распоря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ам пошел к командиру батареи. Капитан Корзинкин долго чесал трубкой затылок, искоса поглядывая на пару лаптей, принесенных ему Ордынц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это даст нам большую экономию обуви, — наконец сказал он старшине, — но с другой стороны — что за солдат в лаптях? А вдруг командующий нагр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ы ведь, товарищ капитан, на сенокосе будем, — возразил ему Ордынцев. — Чего генералу там делать? А обувь сохраним, так нам еще спасибо скажут. Делают-то ее сейчас кто? Женщины да ребят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ильно, старшина, — согласился Корзинкин. — Ну давай твои штиблеты, пойду Свиридову по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он вызвал к себе Ордын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уй, старшина, «добро» получено. Завтра — на сенок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с косами как? Со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е-что есть. Ремонтируют их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на построении старшин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 очистить обувь от грязи и пыли, смазать и сдать в каптерку. Одновременно помощникам командиров взводов получить для бойцов новые порт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хромовые сапоги выдадут, товарищ старшина? — с ухмылкой спросил младший сержант Пряниш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рою ожи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вить смех, — повысил голос Ордынцев. — Дадут… штиблеты в сорок клеток. Вам ясно, Пряниш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осуевская обувная «фабрика» сработала четко. И к утру следующего дня сто пар лаптей разного размера были готовы. Ордынцев раздал их по взводам. Вдоволь посмеялись в батарее, когда примеряли лыковую обу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ратцы, — говорил батарейный затейник Ряпушкин. — Захочешь щелкнуть каблуками — не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дковки прибей, — посоветова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А еще лучше — шп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дынцев тоже обулся в лапти. После сапог они показались ему необычайно легкими. Прошелся по дорожке, притопнул — удобно. Взял косу, которую собственноручно отбил вечером на металлической бабке, провел шершавой ладонью по ручке. «Сгодится, — решил он. — Давненько не держал в руках это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таршина Орды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поднял голову: перед ним стояла молодая женщина в поношенном ситцевом платье и в косынке, на ногах чирики из сыромятной кожи. Серые глаза смотрели строго, требов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ответил Ордынцев, оправляя гимнастерку. — А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тут четверых направили к вам — покосы показать, ну и поработать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это хорошо. Садитесь в головную машину, покажете водителю, куда ехать. Женщина продолжала сто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ще? — спросил Е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своим хлопцам, чтобы без баловства. А то пожалуемся вашему стар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дынцев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чет этого будьте спокойны, у нас народ дисциплинированный. Сами не лип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уга приехали, когда солнце начало крепко припекать. В белесой синеве неба по-мирному пели жаворонки. Приказав никому не уходить от машин, Ордынцев подозвал к себе прикомандированных к батарее сап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ьте, нет ли здесь мин, да по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красота-то какая! — восхищенно сказал один из солдат. — Когда воюешь, не замечаеш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стояли группой в стороне. Одеты они были бедно, вид усталый. «Может, голодны?» — подумал, глядя на них, Ордынцев. Решил пригласить к обеду. Вскоре вернулись саперы, доложили, что местность не заминиро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начнем, — сказал старшина, снимая фур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ставил ветру свое обожженное солнцем, в редких оспинах лицо и жадно вдыхал крепкий, давно забытый луговой ар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быстро обживаются на новом месте. Уже через полчаса в тени развесистой березы задымила полевая кухня, а неподалеку от нее, словно грибы после теплого дождя, поднялись палатки. Их забросали ветками. Пока оборудовали временный артиллерийский парк, сержант Решетов с двумя бойцами разметил участки для косьбы. С шутками и смехом расчеты тянули жребий — кому на каком участке косить. «Как дети, — думал про себя Ордынцев, снимая гимнастерку. — И про войну забыли. А ведь деньков через десять — снова в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оглазая подошла к стар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окой стали зарастать луга, — грустно сказала она, показывая рукой вокруг. — А какие до войны здесь были сенокосы! Не счесть, сколько стогов ст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делал делов фашист. Ну ничего, наладитесь. Председатель-то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сили. И председателя сельсовета тоже. Сейчас Домну Адамович выбрали. Женщина хозяйственная. А там, глядишь, мужики возвернутся. В партизанах большинство было, сейчас в армии. Говорят, пожилых будут отпускать по домам. Не слы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Ордынцев. — Но все возможно. Сейчас молодых солдат много. А вы — здешн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и родилась. Мужа схоронила в прошлом году. Партиза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чка. Дома сейчас осталась с бабкой. А вы изда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альский я, из-под Челябинска. В шахте 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нка, небось,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дынцев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спел обзавес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так и лучше, скучать не по кому. А то бы извелись. Ну, ладно, товарищ старшина, работать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шла, не оглядываясь, слегка наклонившись, словно что-то рассматривая перед собой. Ордынцев проводил ее внимательным взглядом. «Ей бы поправиться немного, красавицей была бы, — подумал он. — Надо их, пока мы тут косим, на довольствие поставить. Сто солдат как-нибудь прокормят четырех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ил Ордынцев широко, размашисто. Изредка останавливался, чтобы вытереть набегавший пот, посматривал по сторонам. Шеренга косцов шла неровная, одни вырвались вперед, другие отставали. Сзади стелился неровный след скошенной травы, изредка, когда коса втыкалась в землю, кто-нибудь незлобливо ругался. «Ничего, дело нехитрое, научатся», — успокаивал себя Орды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искал глазами женщин. Они косили на дальнем конце луга. Их пестрые кофточки почти сливались с ковровым разноцвет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разговоры утихли, лица бойцов стали сосредоточенными, взмахи рук увере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ивычный покой овладел Ордынцевым. Улыбка блуждала по его загорелому вспотевшему лицу. Этот яркий, выхваченный из войны день будил в нем неясные чувства, в сердце прокралась радость. «Хорошо, ах как хорошо!» — думал он, вдыхая пьянящий запах луговой травы. Война отодвинулась куда-то далеко за марево горизонта. Он остановился и, подождав, пока шедший за ним сержант Сурин «наступит на пятк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то я заново народился, Пе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ерехватив косу левой рукой, вытер подолом нательной рубахи обильный пот. Ордынцев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совсем бы отсюда не у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 усмехнулся Сурин, — к вечеру спину не разогнешь, на карачках к стану пополз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 согласился старшина. — Я не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дали шумно, с шутками. Женщины сели в сторонке, развязали узелки. Ордынцев приказал принести им супа и каши, они энергично запротестовали. Помкомвзвода сержант Решетов с притворной досадой отодвинул в сторону свой кот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 не знали, что вы брезгуете солдатскими разносо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что вы, — зарделась худенькая, небольшого роста бабенка. — Вам же самим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колько нам надо, про то мы сами знаем, — продолжал Решетов, хмуря свои густые брови. — Раз не хотите с нами есть, так и работать у вас не будем. Так и доложим вашему началь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оглазая решительно махнула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девоньки, ломаться. Солдаты от души предлагают. С наших-то обедов только за стенку дер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ама повела глазами в сторону Ордынцева. У Егора от ее взгляда зашлось сердце. Он смущенно крякнул и полез в карман за кис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сгребали подсохшее сено. Приехал комбат. Осмотрев покос, остался доволен. Взял у Ордынцева косу, играючи прошелся по л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научились, товарищ капитан? — спросил Егор, глядя на раскрасневшееся лицо комб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вытирая лоб, весело оскалил ровные крепкие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Ордынцев, думаешь — я офицером родился? Ну ладно, я поехал, у нас штабные игры. Тебя прошу учебу не забывать. Вечером с бойцами матчастью займитесь. Женщин не обижать. Они и так натерпелись при фашистах. И гляди: много недобитой сволочи по лесам да по дорогам шляется — об охране лагеря не забывай. Скоро командиров взводов приш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я,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рава здесь против нашей, уральской, пожалуй, похуже. Осоки да дудки много. Сдабривать надо, когда скотине д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рин оказался прав: к концу дня Егор еле разгибал спину. Губы у него обветрило, во рту все время сохло. Другие тоже устали, и все поглядывали на старшину, ожидая, когда он подаст команду шабашить. Наконец тот, взглянув на свои массивные часы, махнул рукой. И тотчас по всему лугу прокат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й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 был душный. По черному небу алмазной россыпью пролег Млечный Путь. Пряно пахло скошенной травой. Ордынцев сидел на куче травы возле своей палатки, курил. Спину приятно холодила мокрая от пота нательная рубаха. Кто-то остановился рядом. Егор кашлянул. Женский голос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посидеть возле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та, сероглазая, она опустилась рядом, аккуратно поправив юбку. Ордынцев чуть подви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сковалась по хорошим людям, — приглушенно заговорила женщина. — Только не подумайте плохого, товарищ старшина, наши бабы баловства не допускают. Просто доброе слово услышать хочется. Как вас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 Евдокией, а по-простому — Ду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дынцев смущенно кашлянул,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мужем-то хорошо 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до войны год за месяц показался. Родила дочку. А его на финскую забрали. Только дождалась, опять зажили по-доброму — эта война началась. Ушел в партизаны, потом и меня взял в отряд. Я от него ни на шаг не отходила, всюду просилась вместе с ним. В разведке ранило его, так на себе пять километров тащила. А как помер, словно кто на сердце обруч наки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да, — протянул Ордынцев, свертывая новую цигарку. — Любовь, она, наверно, такая… А я до войны зеленый еще был, голубей гонял, городками увлекался. Врубовку к нам на шахту привезли, хотел непременно на машиниста вы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у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учился, да работать не пришлось: в армию пошел. Тоже на финской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с моим мужем встречались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ашевич, Павел Милаш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акого не встр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расивая природа на Ур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ая. Горы, леса, степи, озера. Все есть. В иной год столько грибов и ягод уродится, что хоть лопатой гре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небось, в шах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егко. Зато интересно. Как в лаву спустился — будто в другой мир попал. Сейчас там и бабы, и подростки уголек рубят. Отец пишет, что много шахтеров на фронт ушло. Не знаешь, кому и труднее — женщинам в тылу или мужчинам на перед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одтвердила она. — А у нас больше полдеревни партизанило. Многие погибли, а которые и сейчас воюют. Отец мой еще не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замолчала. Егору было приятно ее присутствие. Ему хотелось, чтобы она что-нибудь еще рассказала о себе. Но Евдокия вдруг поднялась, отряхивая приставшую траву,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товарищ старшина, пойду спать. Заговорилась с вами и забыла, зачем приходила. Вот что: вы завтра нас на косьбу не ставьте, у вас рабочей силы и так много. Лучше дайте нам свое белье, постир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возра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удобно: заношено оно. Мы уж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те, Егор! Нашим бабам это дело привычное, партизан обстирывали. Так распорядитесь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вое бельишко д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стаяла в темноте, а Ордынцев еще долго сидел, мусоля потухшую цигарку. А рядом стрекотало, попискивало и негромко вздыхало уставшее под зноем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на подошла к нему смущенная, пряча глаза, точно стыдясь вчерашнего разговора. Эта скованность передалась и Ордынцеву. Покручивая ус, он растерянно передавал ей б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ть надо. Все БУ — бывшие в употреблении. Разве что на ветошь годится. Так что, Дуся, здорово не старайтесь, добела не достир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делаем как надо. Мыл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есть, — засуетился Орды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стал с десяток кусков, но она протестующе замахала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м мылом можно всю дивизию обстирать, давайте поло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ловину — вам за работу, ребятишек обиходить. Не обедн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шла к подругам. Ордынцеву показалось, что походка у нее изменилась, появилась какая-то особая осанка и косынка по-иному сидела на голове. «Ишь ты… Ну,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после отбоя, Евдокия снова пришла к нему. Ордынцев при свете аккумуляторной лампочки копался в своем хозяй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 спросила она, поднимая полог пал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те. Ну как, напарились с нашим бел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после косьбы вроде как отдых. Завтра будет гот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от тут кое-какой порядок решил на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еще будете у нас? Может, бельишко, перечинить успеем? — заговорила она, садясь на патронный ящик. От ее вымытых волос пахло свеже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Дуся, мы люди служивые, как прикажут. Но долго, думаю, нас тут не задер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на фронте время горячее, гонят фашистов. Ну, что успеем, то и сделаем для вас. Вы бы ниток нам дали, у нас нет. Из старого холста выдерги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Вон, в коробке, Дуся, возьм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тянулась к полке и коснулась грудью плеча Ордын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почувствовал, как в лицо ему ударила кровь, протянул было к ней руку, но она резко отклонилась в сторону, погрозила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алуйте, старшина. Проще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идите, гостюйте, — пробовал удержа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елозубо улыбнулась,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гда, завтра рано вставать: в деревню, надо сбегать, дочку пров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сколько дней. Скошенная трава подсохла, старшина поставил бойцов коп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в лагере шла размеренно: утром политзанятия, днем работа, вечером — песни под баян. О войне напоминали только самолеты, пролетавшие, над лугом, да далекие раскаты орудийных залпов. Советские войска все туже стягивали огненное кольцо вокруг фашистских дивизий, зажатых восточнее Мин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товился к боям и полк майора Свиридова. По, ночам на полустанок, расположенный в нескольких километрах от деревни, прибывали вагоны с солдатами, военной техникой, боеприпасами, горючим. Все это немедленно распределялось по подразделе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хлопот, связанных с приемкой военного имущества, Ордынцев на время забыл о Евдокии. А она, видя, что Егор все время занят, больше не приходила к нему. Может быть, на этом все и кончилось бы, но однажды, спускаясь в ложок к ключу, Егор повстречал Евдокию. Она шла, задумчиво покусывая травинку. Увидев перед собой Ордынцева, вс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меня испу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уж, — улыбнулся Егор, — не зверь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вела пле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ете тоже. Далеко ли направились, товарищ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водички немного глотнуть. Жарко, то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апилась, аж зубы ломит. Тут много таких ключей. Потому и трава здесь высокая, густая. А вы в лаптях как заправский крестья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удовольствием сменил бы солдатскую робу на деревенскую одежду, — сказал Ордынцев, впервые заглянув ей прямо в глаза. И добавил: — Пошел бы к вам в прим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а я вам: ни кола, ни двора, да еще с ребенком. Нет уж, живы-здоровы останетесь — ищите себе девушку. А с женщиной трудно ужиться, у нее всегда в памяти прежний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вы не смогли бы снова полю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роде, Егор, верно говорят: покойник молчит, а за спиной всегда стоит. Вы вот мужчина видный, а как вспомню своего Пашу, сразу все внутри обр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дынцев горячо возра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живой о живых думать должен, Дуся. Не век же вам во вдовах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к дальше будет, а сейчас — нет. Зря вы, товарищ старшина, такой разговор зате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убежала от Егора, закрывая руками лицо. Он удивленно посмотрел ей вслед и поше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азговора у ключа Егор не находил себе места: запала ему в сердце эта невидная на первый взгляд, худенькая женщина. Закурив, тут же бросал цигарку, снова брался за кисет. Волновало Ордынцева то, что Евдокия, как ему показалось, не поняла его. И Егор решил еще раз повстречаться с н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вав Сурина, он смущенно сказ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ут кое-что из трофейного барахлишка отобрал. Отдай женщинам, пусть перешьют что-нибудь детишкам. Да и из продуктов кое-что можно выделить. Работали они старательно, грех об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товарищ старшина, — ответил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в,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Егор, с Евдокией поласко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акому это по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тро улыбнувшись, Сурин накло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н, видишь, сидит на бугре, как каменная, переживает че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за адвоката у нее выступ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жалко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ержант ушел, Ордынцев долго не мог успокоиться, продолжал думать 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ихо шелестит лес, мягко волнуется под свежим ветром нескошенная трава. Спят уставшие солдаты. Бодрствуют только часовые. Да эти двое, что сидят у палатки. Говорят шепотом, точно боясь разбудить намаявшихся за день кос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ты мне попался, Егор? — тоскливо говорила Евдокия. — Провожу тебя — и снова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и, недолго уж осталось воевать. Вернусь когда, заберу тебя с собой. А то останусь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миленький, когда это ещ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нимая худенькие плечи женщины, Ордынцев виновато успока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не век же биться будем. Может, к моим на Урал по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Егорушка, несподручно еще сейчас ехать. Что здесь подумают обо мне? Сбежала, скажут, от труд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деньги буду посылать. На кой они мне на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сама еще заработать могу. Давай договоримся с тобой так — буду ждать, покуда не вернешься. А 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близко громых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ч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дынцев вскочил на ноги. Его ухо уловило далекий гул моторов, доносившийся со стороны озера. Он становился все явственнее. Снова громыхнуло, теперь значительно ближе. «Неужели фашисты прорвались?» — пронеслось в голове старшины. Он бросился к машине с р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р, ты куда? — Евдокия побежала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очью майора Свиридова поднял дежурный по п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срочно к телефону, 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хриплым от сна голосом спросил Свири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бриг, Колесни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 трубку, майор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иридов? Сейчас мне передали: из окружения вырвалась группа танков противника, за ними движется колонна автомашин с пехотой. Идут к тебе. Сейчас они находятся в двадцати километрах от Гнилого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ам батарея на сенокосе, товарищ полковник, — напомнил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питана Корзин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зинкин здесь, занят приемкой боевой техники. Там остался старшина Ордынцев. Офицеров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бка несколько секунд молчала. Потом озабоченный голос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как, сумеет организовать об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ик грамотный. Пятый год в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емедленно снимайся и иди полным ходом к нему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батареи полка подошли к озеру, весь луг был затянут густым дымом. Рядом с копнами чернели громады подбитых танков. Они стояли с развороченными гусеницами, с зияющими рваными пробоинами на броне. Несколько танков продолжало го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омандирской машины сошли офицеры. Они остановились возле одного из разбитых орудий. Щит был исковеркан, накатник разбит. Навалившись спиной на правило, лежал убитый с погонами старшины. В светлых усах застряла травинка. Казалось, заснул человек от усталости и стоит его тронуть за плечо, как вскинется он, готовый снова взяться за дело. Неподалеку навзничь лежала худенькая, похожая на подростка женщина. Осколок попал ей в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это Егор Ордынцев! — воскликнул майор Свиридов, рассматривая уби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оварищ майор, пять танков подбил, а шестой его срезал, — сказал подошедший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 самый Егор Ордынцев? — раздался сзади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ы обернулись. К ним подходили комбриг и командующий артиллерие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варищ полковник, — подтвердил Свиридов. — Не пропустил танки, высто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был боец, — склонил голову комбриг. — Помню его: мы с ним от Сталинграда вместе 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за женщина в гражданском? — спросил командующий артиллер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зинкин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вь его, товарищ генерал, — ответил за него сержант. — Здесь познакомились. Хотел ее отправить в деревню, да она ос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ю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Евдокия Милаш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ко, молодая еще… А почему старшина в лап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многие лежат в лаптях, — пояснил сержант. — На сенокос старшина Ордынцев выдал. Чтобы обувь кожаную не порвали. Жалел добр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 покачал головой генерал, — настоящий старшина… Представьте к награждению погибших, товарищ Колесниченко. И женщину — тоже…</w:t>
      </w:r>
      <w:r>
        <w:br w:type="page"/>
      </w:r>
    </w:p>
    <w:p>
      <w:pPr>
        <w:pStyle w:val="Level1"/>
        <w:spacing w:before="0" w:after="0"/>
        <w:rPr>
          <w:rFonts w:ascii="Times New Roman" w:hAnsi="Times New Roman" w:cs="Times New Roman"/>
          <w:b w:val="false"/>
          <w:b w:val="false"/>
          <w:bCs w:val="false"/>
          <w:i w:val="false"/>
          <w:i w:val="false"/>
          <w:iCs w:val="false"/>
          <w:color w:val="auto"/>
          <w:sz w:val="20"/>
          <w:szCs w:val="20"/>
        </w:rPr>
      </w:pPr>
      <w:r>
        <w:rPr>
          <w:rFonts w:cs="Times New Roman" w:ascii="Times New Roman" w:hAnsi="Times New Roman"/>
          <w:color w:val="auto"/>
        </w:rPr>
        <w:t>КОНЕЦ ВОЛКОДАВА</w:t>
      </w:r>
    </w:p>
    <w:p>
      <w:pPr>
        <w:pStyle w:val="Level1"/>
        <w:rPr>
          <w:rFonts w:ascii="Times New Roman" w:hAnsi="Times New Roman" w:cs="Times New Roman"/>
          <w:color w:val="auto"/>
        </w:rPr>
      </w:pPr>
      <w:r>
        <w:rPr>
          <w:rFonts w:cs="Times New Roman" w:ascii="Times New Roman" w:hAnsi="Times New Roman"/>
          <w:b w:val="false"/>
          <w:bCs w:val="false"/>
          <w:i w:val="false"/>
          <w:iCs w:val="false"/>
          <w:color w:val="auto"/>
          <w:sz w:val="20"/>
          <w:szCs w:val="20"/>
        </w:rPr>
        <w:t>Повесть</w:t>
      </w:r>
    </w:p>
    <w:p>
      <w:pPr>
        <w:pStyle w:val="SubTitle1"/>
        <w:rPr>
          <w:rFonts w:ascii="Times New Roman" w:hAnsi="Times New Roman" w:cs="Times New Roman"/>
          <w:color w:val="auto"/>
          <w:sz w:val="20"/>
          <w:szCs w:val="20"/>
        </w:rPr>
      </w:pPr>
      <w:r>
        <w:rPr>
          <w:rFonts w:cs="Times New Roman" w:ascii="Times New Roman" w:hAnsi="Times New Roman"/>
          <w:color w:val="auto"/>
        </w:rPr>
        <w:t>ГЛАВА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ездный город досыпал до вторых петухов, когда на Зеленой улице раздался истошный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аул, помог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прозвучало несколько выстрелов и зашлись лаем дворовые собаки. Где-то хлопнула калитка, однако на улицу никто не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ригада уголовного розыска прибыла на место, ворота дома-пятистенника были широко распахнуты, двери конюшни взломаны, а на веранде в луже крови лежал труп мужчины лет пятидесяти. Это был хозяин заезжего двора Егор Савичев, у которого останавливались приезжавшие на рынок крестья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ах все было разбросано, стулья и табуреты опрокинуты, из комода выброшено белье. Один из сотрудников заглянул в гардероб — вещи были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его жена? — поинтересовался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рыли все, но ни в подполье, ни на сеновале, ни даже в колодце, в котором долго ковырялись длинным багром, тела Екатерины Савичевой не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росить соседей! — приказал заместитель начальника уголовного розыска Георгий Шатров, высокий молодцеватый мужчина с темными задумчивыми глазами на чуть вытянутом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одну сторону заезжего двора жил шорник Курилин, тихий скромный человек, по другую — аптекарь Левинсон. Шорник сказал, что накануне он был в гостях, крепко выпил и 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упруга моя глуха, как тетерев, — пояснил он, показывая жестом на растерянно улыбавшуюся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вы видели Савич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ужой двор не заглядываем, — неопределенно ответил Кури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 последний раз у них были заез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сейчас заезжие? — махнул рукой шорник. — Крестьяне с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толком не добились и от супругов Левинс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Израиля Георгиевича был с вечера сердечный приступ, — пояснила жена аптекаря, суетливо усаживая гостей. — Я с ним всю ночь промучалась. Только к утру и заснули 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вичеву в эти дни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авчера она заходила к нам, уже не помню зачем. Ах да, просила аспирину. А вчера ее что-то не видно было. — И добавила виновато: — Живем обособленно, друг другом мало интересу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труп Савичева увезли в морг. Взяв понятых, Шатров составил опись ве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 в дом не пускать, чуть что — ставьте меня в известность, — приказал он двум сотрудникам и отбыл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его уже 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Георгий, случилось? — спросил начальник уездной милиции Иван Федорович Боровков и окинул сотрудника угрозыска остр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онятное дело, — начал докладывать Шатров. — Вещи как будто все на месте, деньги, лежавшие в комоде, ц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 их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 видимо, выручка с заезж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зяли больше, да хотели показать, что не за тем при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А вот с конюшни трех лошадей с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Не цыгане ли хозяйн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им, — возразил находившийся здесь же начальник угрозыска Парфен Трегубов. — Несколько лет ни одного табора в у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олото могло быть у Егора Савичева? — снова поинтересовался начальник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ло, конечно, — ответил Шатров. — Я так думаю: тут дело рук людей Волкодава. Почерк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его банду давно разгромили, — возразил Боровков, — а самого на десять лет осудили. В Красноярске отбывает с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громить-то разгромили, а кое-кто мог остаться. Простой уголовник на убийство редко идет. А тут такая пальба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постой! — остановил Шатрова начальник милиции. — А сколькими пулями убит Егор Сав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й,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стрелов скольк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утверждению свидетелей — не меньше п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авыка, — почесал затылок Боровков. — И жинка Савичева исчезла. Может, в деревню к кому у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ясним, — сказал Парфен Трегу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лопот нам прибавилось, — вздохнул Боровков. — Ну, что ж, голов вешать не будем, надо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второй год нэпа. Докатилась его волна до небольшого уездного городка на Урале. Зашевелились частники. Появились владельцы мельниц, крупорушек, кузниц, литейных мастерских, заезжих дворов. Вместе с нэпом ожил уголовный элемент. Участились ограбления. Милиция была завалена жалобами и заявлениями. К ним прибавилось дело об убийстве хозяина заезжего двора Егора Савичева и исчезновение его жены Екатерины. Розыск преступников был поручен Георгию Шат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ор на него пал не случайно. Из тридцати лет жизни восемь он провел на войне. В семнадцатом году поручик Шатров добровольно перешел на сторону красных. Отважно сражался против Деникина и Колчака, добивал в Крыму Врангеля, подавлял антоновский мятеж на Тамбовщине. В последний год гражданской войны Георгий Шатров уже командовал по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 родной город, Георгий отца с матерью, в живых уже не застал. И он решил уехать на Урал, где жила его старшая сестра. Муж сестры, бывший политработник Пятой армии, работал теперь в уездном комитете партии. Встреча с родными и решила дальнейшую судьбу Шатрова. Время было неспокойное, росла преступность. И когда встал вопрос, где работать Георгию, то им самим выбор был уже сделан — в органах милиции. Вот когда пригодился ему опыт, накопленный в борьбе с бандитизмом на Тамбов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шись за дело Савичева, Шатров сразу откинул версию о том, что грабителями могли быть городские уголовники. В самом деле, зачем им лошади? Скорее они воспользуются вещами или драгоценностями. В лошадях остро нуждались крестьяне. Но те, кто останавливался у Савичева постоянно, вряд ли пойдут на убийство. Это хотя и бедный, но степенный народ, дороживший своей хлеборобской репутацией. Посланные Шатровым помощники несколько дней ездили по окружающим селам, но ничего подозрительного не выявили. Выходит, действовал все-таки кто-то из недобитых бандитов. В уезде снова поползли слухи о каких-то вооруженных людях, которых видели то на дальних дорогах, то в лесных урочищах, то на заимках. Но направленные в разные концы оперативные отряды, в которые входили сотрудники уездной милиции, работники партийных и советских органов, возвращались ни с чем. Было похоже, что кто-то стремится слухами вызвать панику среди крестьян. Не всем коммуны по нутру приш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ей мысли Шатров еще больше укрепился, когда получил по почте записку, в которой каракулями было написано: «Ищите Катерину Савичеву в Кучумовке». Георгий показал ее Трегуб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отвести тебя хотят от настоящих следов? — сказа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но я все равно съезжу. Кстати, проверю, как там наш пост по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зжай, Георгий, я не возражаю. Только возьми с собой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чумовка прилегала к Сибирскому тракту. Ее единственная улица растянулась на семь верст, спускаясь огородами к большому озеру. Крестьяне только что отсеялись, в домах шла гульба. То и дело попадались пьяные мужики и бабы, заливисто играли гармошки. Шатров с тремя милиционерами подъехал к сельскому совету. Председатель был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ете вы жизни, — засмеялся Георгий, показывая на окно, за которым горланили пе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усатый широкоплечий дядя, равнодуш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ня через два бросят. Зачем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 проверить. Как он, дей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му сдел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бандитах не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б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тров придвинулся к председа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вам имя Екатерины Савичевой ни о чем не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вичевой? — переспросил тот. — Нет, ни о чем… У нас в селе такой фамилии не встре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з посторон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этого я, товарищ, сразу не могу сказать. С этой гулянкой все перемешалось. Если надо, я выя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о нашем приезде никому. Где у вас можно переку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т, так не 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дите в потребил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етверть часа приезжие входили в столовую потребительского общества, которая размещалась в небольшом бревенчатом доме. Здесь было шумно и накурено. Между столами сновали усталые подавальщ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тров сел в стороне от своих товарищей. Заказал борщ, жаркое и стопку водки. Водку пока отставил в сторону и принялся за борщ. Ел медленно, обдумывая план своих действий. Нужно было походить по селу, присмотреться к народу, побеседовать с сельскими активистами. Если Савичева в Кучумовке, это станет известно. Село хоть и большое, но здесь все на виду. Вокруг пасеки и заимки: и там надо поб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тров поднял голову. Перед ним стоял широкоплечий парень лет двадцати семи с выпуклой грудью и крепкой загорелой шеей. Одет в суконную гимнастерку и галифе, сапоги ярко начищ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буркнул Георгий и снова углубился в свои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орщ? — спросил незнако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этим лучше идет? — кивнул он на стопку с водкой. И тут же окликнул одну из подавальщиц. — Ираида, мне борща, второе и в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 испуганно взглянув на посетителя, быстро отозвалась 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те возражать, если я закурю? — спросил у Шатрова незнако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нул кожаный портсигар, закурил папиросу. «Городской, — отметил про себя Шатров, уже заинтересовавшись незнакомцем. — Интересно, кт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ляет деревня, — продолжал тот, оглядываясь, — зажил народ. Отпустили ремень, вот и вздохнули люди. А интересно — нэп 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я политикой не интерес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удивился незнакомец. — А по виду вы интеллигент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 усмехнулся Шатров. — Вы ведь не будете меня убеждать, что сами из крест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извините за бестак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цу принесли обед. Он не торопясь налил рюмку, поднял ее и негром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ьем за знаком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се его Шатрову послышалась ирония, и он резк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случайное —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думаете — случайное? — лицо его стало серьезным. — Наша встреча состоялась отнюдь не по воле слу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тить изволите? — в тон ему проговорил Ша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сказать больше. Есть надежда, что и в дальнейшем пути наши, возможно, еще не раз скрест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бы этого не хотелось, товарищ Ша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ам известно мое имя? — на мгновение Георгий растер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грех не знать. У вас такая репут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ец рассмеялся. Но серые, слегка прищуренные глаза его смотрели с нагловатой настороже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 — резко спросил Ша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незнакомец неопределенно пожал плечами. — Может быть, даже тот, кого вы, к примеру, будете тоже в скором времени разыскивать. — Он с усмешкой взглянул на Шат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ая рекоменд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одумайте, что я идиот, товарищ Шатров. Мне просто очень хочется вам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е Георгия отразилось неподдельное изум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чь? В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сначала выпьем, а потом уж продолжим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давайте, — согласился Шатров, украдкой бросая взгляд в сторону сидевших неподалеку милиционеров. По их виду он понял, что те давно заинтересовались происходящим за его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пили, закусили. Отставив в сторону тарелку, незнакомец, понизив голос,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родолжим бес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 чем же вы хотели помоч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щете того, кто убил Егора Савичева и похитил его жену Екате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Зря вы придаете этому делу такое значение. Тут просто житейский конфликт. Егор женился на женщине, которая принадлежала не ему. Попросили вернуть, он отказался. Естественно, понес за это наказание. Вообще, товарищ Шатров, поменьше лезьте в личны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умаете, можно убивать людей безнаказ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будничным тоном и с некоторой брезгливостью в голосе проговорил незнакомец и, вздохнув, добавил: — Если они заслуживают того. Для пользы об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вы прихлопнули старика Савич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 не буду отрицать, что это сделали мои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катерина ж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а и радуется тому, что избавилась от такого ханыги, как Сав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 задумался Шатров, глядя на своего странного собес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 оживился тот, — доброжелатель, который сообщил вам, где искать Екатерину Савичеву…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милей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тров медленно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ридется арестовать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сделаете этого, — спокойно проговорил незнакомец и тоже встал. — У вас не хватит на это смелости. Смотрите, я кладу на стол свой пистолет, и ухожу. Вы ж не посмеете выстрелить мне в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не спеша направился к выходу. Шатров растерянно смотрел на лежавший перед ним пистолет. Выскочили из-за стола милиционеры, но Георгий жестом останови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рога незнакомец обернулся и торжествующе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евуар, милей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выбежали на улицу, его уже нигде не бы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вопросы милиционеров, что произошло и почему он отпустил этого подозрительного типа, Шатров не ответил. Георгий и сам не мог понять, почему…</w:t>
      </w:r>
    </w:p>
    <w:p>
      <w:pPr>
        <w:pStyle w:val="SubTitle1"/>
        <w:rPr>
          <w:rFonts w:ascii="Times New Roman" w:hAnsi="Times New Roman" w:cs="Times New Roman"/>
          <w:color w:val="auto"/>
          <w:sz w:val="20"/>
          <w:szCs w:val="20"/>
        </w:rPr>
      </w:pPr>
      <w:r>
        <w:rPr>
          <w:rFonts w:cs="Times New Roman" w:ascii="Times New Roman" w:hAnsi="Times New Roman"/>
          <w:color w:val="auto"/>
        </w:rPr>
        <w:t>ГЛАВА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фен Трегубов во время гражданской войны служил в разведке. Под Перекопом был тяжело ранен и около года валялся в госпиталях. Вернулся на родной Урал с костылем. И тут повстречал друга детства Ивана Боровкова. Прямо на улице обнялись и расцел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ем же ты думаешь заняться? — спросил Боровков Парфена, когда их воспоминания исся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как прежде, на мельницу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Парфен, — прервал его друг, — жми в милицию. У меня людей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же вот с этим быть? — похлопал Трегубов по раненой н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воя нога сейчас ни к чему, мне твой опыт, твоя голова нужны, Парфен. Айда в уездный коми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арфен Трегубов оказался в милиции. Работа была ему здесь по душе. Он продолжал жить той беспокойной тревожной жизнью, к какой привык на войне. Тут тоже был фронт, незримый, но с ожесточенными сражениями, жертвами, удалью. А смелости и находчивости Парфену было не занимать. Однако Боровков всячески сдерживал своего друга, посылал его на опасные операции только в самом крайнем слу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к стратег, должен быть всегда в гуще событий, но целым и невредимым, — говорил он Трегубову. — Пусть помоложе бросаются в огонь. У них и реакция лучше, и сноровки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 Шатрова взволновал Боровкова и Трегубова. Детина, подсевший к его столу в Кучумовке, мог быть самим Волкодавом. За этим прозвищем в 1921 году скрывался матерый уголовник Луко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сукин сын сбежал из тюрьмы? — взволнованно говорил, вышагивая по тесному кабинету, Боровков. — Надо будет немедленно послать в Красноярск запрос. Следует также оповестить все наши посты и известить о возможном появлении бандитов соседние уезды. А ты, Парфен, вместе с Шатровым продолжай вести следствие по делу Савичева. Эта нитка ведет к разгадке кучумовского проис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то-то сомневаюсь, что это мог быть Волкодав, — заметил Трегубов, скручивая козью ногу. — Тот стар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верно, — хлопнул себя по лбу Боровков. — Мне помнится, что Луковину было за тридцать, когда его су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Георгий, — задумчиво проговорил Трегубов, — надо снова перетряхнуть дом Савичева. Это — первое. Второе: разузнай получше, кто такой Савичев и как он попал сюда. И соседей прощупай хорош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Кучумовкой как быть? — спросил Ша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вим туда товарища, которого ни в городе, ни в деревнях не 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то ж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еши, узнаешь, — рассмеялся Трегу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дом Савичева обследовали с особой тщательностью. Потратили три дня, однако никаких следов ограбления, кроме увода коней, снова не обнаружили. Грабители даже не заглянули за иконы. Там у Егора Савичева лежали завернутые в тряпку царские золотые монеты и советские червонцы на сумму более трехсот рублей в пересчете на валюту. Правда, не ахти какое богатство. Даже нэпманы средней руки имели больше. Обстановка в доме также не отличалась изысканной роскошью. В половине для постояльцев стояли железные кровати, простые некрашеные столы, лавки. В хозяйской половине находились гардероб, буфет старинной работы, комод, деревянная кровать с балдахином, настенный ковер. На полу лежали пестрядинные доро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на самом деле была месть? — размышлял Шатров, столбиком складывая заактированные монеты. — Но это же глупость: мстить пожилому человеку за якобы уведенную чужую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Шатров, взгляните-ка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сотрудник показал рукой в угол. Здесь часть стены была разобрана, за ней открывался довольно широкий лаз. Оттуда на Георгия пахнуло гни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 спросил Ша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ма. Понимаете, все было завалено старой рухлядью. Когда я отгреб ее в сторону, смотрю, вроде кто стенку уже снимал. Потрогал плахи — шатаются. Вынул одну из пазов — темно, ничего не видно. Потом догадался: попал в проем между сараем и баней. Сверху кровля у них сходится. Пощупал руками землю. — вроде свежая. Значит рылись недавно. Стал продвигаться вперед и чуть головой не угодил в эту я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уск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м сундук стоит, но пу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его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Эй, Фабриченко, помоги! — крикнул молодой милиционер товар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воем они с трудом подняли через лаз большой, кованный железом сундук. Раньше в таких сундуках зажиточные люди держали ценные вещи. И закрывались они замками с секретом. Когда Шатров потрогал щеколду, замок вдруг заиграл веселую мелод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 усмехнулся молодой милиционер. — «Барыню» наяр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утренние стенки сундука были обклеены фривольными картинками. На них явственно виделись свежие царап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то острым резанули, — сказал Фабриченко, указывая на глубокую борозду у самого верха одной из стенок. — Вроде углом металлической коробки зад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шкатулка с золотом находилась здесь, — вмешался молодой милиционер. — Как думаете, товарищ Ша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Петя, — с улыбкой ответил ему Георг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находке Шатров немедленно сообщил Трегубову. Прибыв на место, тот скептически поджал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брат, еще думать надо: то ли было золотишко у Егора Савичева, то ли нет. Может, обычное бабье барахлишко лежало — и все. Откуда известно, что Савичеву похитили, а не удрала она заранее со своими мана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ее Левинсоны за день до происшествия видели, — возразил Ша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сейчас все наскажут… Ты мне биографию Егора Савичева представь. А поиски в доме прекр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тров недоуменно посмотрел на н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прекратить, — сказал Парфен. И многозначительно добавил: — Но засаду не снимать.</w:t>
      </w:r>
    </w:p>
    <w:p>
      <w:pPr>
        <w:pStyle w:val="SubTitle1"/>
        <w:rPr>
          <w:rFonts w:ascii="Times New Roman" w:hAnsi="Times New Roman" w:cs="Times New Roman"/>
          <w:color w:val="auto"/>
          <w:sz w:val="20"/>
          <w:szCs w:val="20"/>
        </w:rPr>
      </w:pPr>
      <w:r>
        <w:rPr>
          <w:rFonts w:cs="Times New Roman" w:ascii="Times New Roman" w:hAnsi="Times New Roman"/>
          <w:color w:val="auto"/>
        </w:rPr>
        <w:t>ГЛАВА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Савичев появился на Зеленой улице незаметно. Приехал в начале 1922 года, на простой телеге с молодой женой, выгрузил два сундука и корзину и смело открыл замок на доме, который пустовал больше двух лет. Через некоторое время в доме появилась мебель, туда стали заезжать крестьяне. К новому домохозяину привыкли и перестали интересоваться им. Да и Егор не особенно распространялся о себе. Слышали люди, что будто бы он с уфимской стороны, где занимался изво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яльцы рассказали, что Егор был человеком спокойного нрава, веровал в бога, пил в меру, хозяйствен, жену берег, многое по дому делал сам. Знакомых в городе имел мало. Один из них был владельцем крупорушки, чадолюбивым отцом, другой держал мучной лабаз, жил умеренно, третий занимался огородничеством. Все они были ревностными богомольцами и аккуратно ходили во вновь открывшуюся церковь у станции. Вот и все, что удалось Шатрову вы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рат, не густо, — констатировал Трегубов, когда заместитель доложил ему о результатах поисков, — А все же зацепка в нем, в Савичеве. Слушай, ты хотел с тем, человеком познакомиться, что в Кучумовку по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губов показал на сидевшего в кресле мужчину в очках. Он был одет в светло-серую пиджачную пару и белую в синюю полоску рубашку. На ногах франтоватые ботинки на толстой подош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Лисин, — приподнявшись, отрекомендовался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наш главный детектив Георгий Шатров, — с улыбкой проговорил Трегубов. — Ведет дело Савичева. Товарищ Лисин — ученый-пчеловод, окончил специальное заведение. У нас в уезде пасек много, дел, стало быть, ему по горло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тров удивленно смотрел то на Трегубова, то на Лис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не разевай рот, — засмеялся Парфен. — Он еще кое-что умеет. Веди его к себе, там по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ебя в кабинете, усадив гостя, Шатров с улыбкой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товарищ Лисин, вы в самом деле уч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кончил сельскохозяйственный инсти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пыт милицейской работы у вас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ется. Я из губернского цен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Что вас конкретно интере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встреча в Кучум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кивнул Шатров и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ути дела произошел нелепый случай, в котором он выглядел более чем смешно. Противник, если действительно был таковой, обошелся с ним нагло, уверенный в полной безнаказанности. Почему? Была ли за сероглазым сила, или он действовал на свой страх и риск? А может, он просто сумасшедший? Эти свои сомнения, ничего не утаивая, и выложил Георгий Лис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 спросил тот, — а в прошлом базировались в Кучумовке б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еще вопрос: ваш визави действительно похож на Волкод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я того никогда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следнее: вы привезли пистолет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истема «браунинг», выпуск 1912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Я думаю, что мы еще не раз встретимся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губова, как зубная боль, мучило гостиничное заведение «Париж», владельцем которого был Евстигней Капустин. Там постоянно что-нибудь случалось. Вот и недавно в номерах произошел очередной скандал. Шулера-картежники обыграли приехавшего с Алдана приискателя. Завязалась драка, во время которой приискатель проломил графином голову одному из шулеров. Вместо того, чтобы немедленно вызвать карету скорой помощи, владелец номеров приказал шулерам увезти раненого. Того под утро нашли мертвым в канаве, а шулеров и след простыл. Евстигней божился, что звонил в больницу, даже называл фамилию дежурного врача. Но горничная Катя утверждала, что Капустин на самом деле никуда не звонил, а велел шулерам и приискателю убираться восвоя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ло бы давно привлечь Евстигнея к ответственности, но веских улик против него у милиции не было. А творилось в заведении черт знает что. Нэпманы устраивали тут попойки, свидания с любовницами, вершили аф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бирая справки и другие документы по злополучному заведению, Парфен Трегубов в который уж раз тяжело вздохнул. Вот докладная сотрудников розыска о тайном употреблении жильцами гостиничного заведения анаши. А вот письмо инженера-геолога о краже у него чемодана с образцами пород. Видимо, преступники решили, что в нем драгоценные камни. Один постоялец жаловался на то, что ему подселили в номер афериста… Вдруг на глаза Трегубову попало заявление жены владельца местной лесопилки о том, что ее муж устраивает в номерах Капустина встречи с Екатериной Савичевой и прокучивает с ней деньги. Женщина была обеспокоена тем, что, по слухам, Савичева была связана с уголовным миром. Это заявление было написано три месяца назад, и на нем стояла его, Трегубова, резолюция: «Не подтвердилось». Кто же это тогда вел расследование? Ах, да, Сергиенко, совсем молодой сотрудник, направленный в милицию укомом комсомола. Поторопился, значит, он, Парфен, с резолю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показать это Георгию», — по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к своему заместителю, Парфен положил перед Шатровым заявление жены владельца лесопи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згля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й сначала бегло прочитал каракули не особенно грамотной женщины, потом еще раз, но уже медленнее. На лбу Шатрова собрались глубокие скл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 спросил его Трегубов. — Ты обратил внимание на фразу о том, что Савичева связана с преступным м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тил… Да попробуй до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оказать, Георгий, надо. Тут все в узелок связалось. Я нутром чувствую, что дело Савичева непростое. У тебя есть толковые актив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имеются некоторые соображения, как подкопаться под Капустина…</w:t>
      </w:r>
    </w:p>
    <w:p>
      <w:pPr>
        <w:pStyle w:val="SubTitle1"/>
        <w:rPr>
          <w:rFonts w:ascii="Times New Roman" w:hAnsi="Times New Roman" w:cs="Times New Roman"/>
          <w:color w:val="auto"/>
          <w:sz w:val="20"/>
          <w:szCs w:val="20"/>
        </w:rPr>
      </w:pPr>
      <w:r>
        <w:rPr>
          <w:rFonts w:cs="Times New Roman" w:ascii="Times New Roman" w:hAnsi="Times New Roman"/>
          <w:color w:val="auto"/>
        </w:rPr>
        <w:t>ГЛАВА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Лисин приехал в Кучумовку под вечер. По улице гнали коров, щелкали бичи пастухов, слышались крики женщин. Возница, оглянувшись на седок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Ваню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Ванюшина стоял на пригорке, обособленно, скрытый густой гривой лесопосадок. Это была зажиточная усадьба, хозяин которой кроме земледельческих дел занимался извозом и содержал постоялый двор. Здесь обычно останавливался разный командированный лю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дкатили к воротам, во дворе раздался разноголосый лай со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Евстафьич, открывай! — постучав кнутовищем по раме, окликнул хозяина воз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алитке вышел высокий седой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ие будете? — строг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города, по пчелиному делу специалист, — объяснил возница. — Словом, уч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заводи, — распорядился Ванюшин, рассматривая из-под нависших бровей Лисина. — А вы проходьте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 чемоданчик, Лисин пошел вслед за хозяином. Старик миновал веранду, потом просторные сенцы и остановился в прихо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девайтесь, сейчас самовар поставлю. Старухе неможется, а молодая ушла с сыном в церк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етверть часа Лисин сидел за столом, застланным узорчатой клеенкой, и пил со стариком крепко заваренный чай. Поставив лошадей, к ним присоединился воз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с по батюшке? — прихлебывая из блюдца, спросил Ваню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Митроф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секи обследовать, значит, станете? С какой же ц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установить, почему в последнее время снизился медос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ясно, охладели люди за войну к хозяйству, ведут его спустя рукава. А пчеле нужно внимание, ох какое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чела — капризное существо. Вы что — имеете пас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там, — махнул рукой старик. — Пять ульев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ка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у вас пчеловодством серьезно зани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озяев семь, н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 с ними познакомиться. Помо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А что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т дадим пчеловодам, продуктивных пчел поможем приобр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Пошлю внучонка, приглашу сюда муж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секи-то далеко располаг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по заимкам. Самая дальняя у Фрола Антипина — тридцать верст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а туда хоро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ухой прос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шалят нынче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как-то по-особому взглянул на Лис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ас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ест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не трогают, за других не скажу. Расскажите, товарищ хороший, какие нынче дела в мире твор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у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свежих новостей задубеешь в гл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ка мужики соберутся, кое-что могу сообщ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 человек десять. Все это были по обличию зажиточные крестьяне. Свой разговор с Лисиным они сразу начали с жалоб на притеснения различных уполномоч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здиют тут всякие, зорят хозяйства. Налоги на пасеки такие определили, что хоть уничтожай пч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редставитель власти, — прервал их сетования Лисин. — Меня интересует другая сторона дела. Какие у вас перспективы для развития пчелов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и смекнули, что с ученым плакаться не резон, и быстро заговорили о сокровенных заботах, связанных с пасечным делом. Беседа продолжалась до позднего вечера. Договорились, что Лисин сначала побывает на местах, а потом уж примет нужные р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о утром Петр Митрофанович выехал на пасеку Фрола Антипина. Вез его туда сам хозяин, кряжистый шестидесятилетний старик, заросший до самых ушей смолевой бородой. Лисин заметил, как Фрол положил в телегу берданку, затрусив ее се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етр Митрофанович, тронемся с богом, — сказал он Лисину, молодо вскакивая на х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ой они раз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 Петр Митрофанович, интересуетесь, почему пасек стало мало. А где пчеле взяток брать? Клевера нынче сеют мало, луга чертополохом заросли. На чемерицу пчелы накинулись. А она ядовита. Болеют с нее пчелы, дохнут. Да и для людей такой мед вреден. Надо наперед природу в порядок при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Фрол Сергеевич, — соглашался Лисин. — А что мешает э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почитай, не мешает, лень наша вековая за спиной стоит. Крестьянству сейчас все права дают, только рабо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ивет у вас на пас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 с женой, батраков не дер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овато для двоих. Небось, скотина кака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бывать, имеется. Две коровы, телка да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был жаркий, высоко в воздухе носились жаворонки, в придорожных кустах резвились воробьи, Дорогу то и дело перебегали суслики, заметив подводу, становились на задние лапки. К сердцу Петра подкралась непрошеная радость. Заметив на губах Лисина улыбку, Фрол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как соскучился в своем городу по раздолью, словно дитя малое лыбишься. Вот гору перевалим, а там лошади отдых устроим, и сами вздремнем часок. Там с речки Быстрянки ветерком обду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ивале Фрол снял с ходка мешок, не спеша развязал его. Выложил буханку ржаного хлеба, кусок сала, вяленое мясо, л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й еды, Митрофаныч, чем на вольном воздухе, нет, — говорил, нарезая хлеб, Антипин. — На нем запросто подошву съ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данку-то для чего взял, Фрол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данку? Для охоты. Вот сейчас в лесок заедем, косачей встретим, куропаток. На ужин дичинка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балуются тут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 так же, как в прошлый раз старик Ванюшин, испытующе посмотрел на Лис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вроде бы не слыхать. Уже года два как спокойно. Разогнали банды и вздохнули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олкодавом приходилось встреч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им — нет, а вот с его помощником Сопиным — было дело. Суровый мужик. Вон за тем оврагом десятерых чоновцев порубал шашками. Кровушки крестьянской не жалел. Сам, вишь, под амнистию попал, жизнь свою сберег. Ну, давай потрапезничаем да на боковую. Ехать-то еще верст пят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имка Антипина располагалась у края большого лесного массива, круто подымавшегося вверх по хребту. Слева от заимки до блестевшего вдали озера шли луга, покрытые пестрым разнотравьем. Почти у самого дома шумел ключ. Кроме дома заимка включала в себя большой, из плах, амбар и баньку. Все это было огорожено жерд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риехали, слава богу, — сказал, перекрестившись, Фрол. — Эй,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му никто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ес, верно, ушли, — заключил старик. — Пойдем в дом, Петр Митрофанович, молока холодного выпьем и за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стояла прохладная тишина. Остро пахло конской сбруей. Единственная большая комната чисто прибрана, печь занавешена цветной холст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Щи настаиваются, — заглянув за нее, сказал старик, — значит, недалеко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лез в подпол, достал крынку мол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 помедленнее, — предупредил он Лисина, — а то простуд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 со стола глиняную кружку, Лисин вдруг снова ощутил на себе острый взгляд Антипина. Ему даже показалось, что старик недобр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я у вас заимка, креп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й был, когда строил. Где миром, а где собственными силами. Настоящему крестьянину без заимки нельзя. Тут у него и живность всякая, и сенокос. Дровишки впрок заготавливаем, а потом в город везем. Охота бывает хорошая. В прошлом году с сыном Иваном трех сохатых положили да глухарей набили десятка два. Дальше нас зимовье охотника Капашинова, так он на этом промысле всю жизнь держится. Ну что ж, Митрофаныч, поехали на пас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сты три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ись на заимку поздно вечером. Дома их встречали сын и сноха старика. Поздоровались сдерж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пропадали? — спросил Фр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ос ходили смотреть. Придется нынче косить в Егоршином л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пырея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высокий широкоплечий парень с сильными крестьянскими руками, хмуро посматривая на Лисина, отвечал отцу сдержанно, как бы нехотя. Молодуха тоже не отличалась словоохотливостью. Разговор явно не клеился. После ужина старик надолго отлучился куда-то с сыном. Лисин ходил по комнате, мельком осматривал двери, окна, лестницу, ведущую изнутри на чердак. В сердце его закрадывалась трев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ть Лисин напросился в сенной сарай, сказав старику, что в доме слишком душно. Тот не возра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ылся Лисин не скоро. Мешала духота, не покидала и мысль об опасности. Вооружен он был пистолетом с четырьмя обоймами и несколькими маленькими гранатами. Этого достаточно, чтобы отбиться от небольшой группы бандитов, но если их будет человек двадцать, тридцать, тогда — пиши про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сина разбудили приглушенные голоса и конский храп. Он вскочил на ноги, приник к щели в сарае. Когда глаза привыкли к темноте, Петр стал различать тени всадников, сгрудившихся у ворот заи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говоришь, его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син, — услышал Петр голос своего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ебе известно, что он ученый-пчело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ументы по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Фрол, десятки таких документов предста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юже знает про свое дело. Меня не обм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это миль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охож. Тех сразу примечаешь, а этот тих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Фрол, ошибешься, тебе удавку на шею и в озеро.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ть что — сообщи нам через Ивана. Он знает, где нас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ся цокот копыт, через минуту стихнувший в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ал рассвет. На верхнюю часть хребта легла широкая светлая полоса. Лисин продолжал стоять у стены, размышляя, как ему поступить. Арестовать хозяина и допросить? В этом не было большого смысла, так как Фрол мог начисто все отрицать. В крайнем случае у него есть возможность отговориться нападением банды и призвать в свидетели самого Лисина, Припереть к стене его сына Ивана? А что, ес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исин проверил на двери сарая щеколду и снова лег на сено.</w:t>
      </w:r>
    </w:p>
    <w:p>
      <w:pPr>
        <w:pStyle w:val="SubTitle1"/>
        <w:rPr>
          <w:rFonts w:ascii="Times New Roman" w:hAnsi="Times New Roman" w:cs="Times New Roman"/>
          <w:color w:val="auto"/>
          <w:sz w:val="20"/>
          <w:szCs w:val="20"/>
        </w:rPr>
      </w:pPr>
      <w:r>
        <w:rPr>
          <w:rFonts w:cs="Times New Roman" w:ascii="Times New Roman" w:hAnsi="Times New Roman"/>
          <w:color w:val="auto"/>
        </w:rPr>
        <w:t>ГЛАВА П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в номерах «Парижа» начиналась рано. Уже в семь часов приходили горничные и официантки, появлялись первые клиенты. Евстигней Капустин сам регистрировал жильцов, доверяя иногда эту операцию только собственной жене Лукерье, высокой дородной женщине, на красивом лице которой предательски поселилась большая бородавка. На кухне уже с рассвета слышалось шипенье жарившегося мяса, оттуда несло запахом лука и лаврового листа. Ресторанчик при гостинице открывался в восемь утра, а закрывался в два часа ночи. Но оживление начиналось где-то часов в шесть вечера, а уж после в «Париже» шел дым коромыс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этот ранний час к стойке, за которой сидел владелец номеров, подошел невысокого роста кудрявый парень, в поношенном костюме и стоптанных ботинках. На вид лет двадцати с небольшим. Евстигней подозрительно оглядел его, заметил в рыжих вихрах соломинку и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для меня никакой работы не найдется, Евстигней Васильевич? — широко улыбнулся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ы т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кновенно,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ал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так грубо? Я к вам от Сергея Ива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ри, — оглянувшись по сторонам, прошипел Капустин. — Пойдем в конто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пщика краденого Кошелева, орудовавшего в губернском городе, Евстигней Васильевич знал хорошо. Незадолго перед этим его упекли на десять лет в тюр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заперев двери конторы, Евстигней продолжил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в стране Иркутской, — засмеялся парень, — отды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ттуда? — расспрашивал Евстигней веселого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туда. Не бойсь, дядя, по чистой отпущ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Кем же тебя пристроить? Вот что, поработаешь вышибалой, а там посмотрим. Давай док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подал справку об освобожд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Григорий Лебедев, значит. А других свидетельств у теб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Есть, — ответил парень, подавая паспорт на имя Бориса Шуб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Шубиным и будешь, — сказал, забирая паспорт, владелец заведения. — Сейчас с дворником пойдешь устраиваться на квартиру, а потом явишься ко мне. Обижен не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Евстигней Васильевич. А зад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еще задаток? На трешницу — и ка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ление парня встревожило Евстигнея. Он имел с Кошелевым некоторые дела и теперь, после его ареста, боялся разоблачений со стороны «партнера». Ему неясно было, почему именно к нему направил Кошелев Шубина. «Надо приглядеться к молодцу, — размышлял Капустин, провожая глазами кошелевского посланца. — Чуть что — продам его милиции, а то сплавлю куда-нибудь». Капустину было чего опасаться. В «Париже» оседало немало денег, добытых преступным путем. Евстигней знал, что милиции кое-что известно о его деяниях. Он был уверен, что в конце концов там подберут к нему ключи. «От Боровкова не уйдешь, — говорил он жене. — В лучшем случае конфискуют заведение, в худшем — отправят на отсидку». Много уже раз Капустин думал продать свои номера, но все откладывал. Им владела та жадность к деньгам, которая притупляет у преступников всякое чувство осторо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а заспанная Лукерья. Зевнув,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вейцар н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 Я схожу к портни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яй. Смотри, на людях больно не шикуй. Невелика барыня. Милиция и так глаза пялит на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зжать надо, Евстигней, в Самару или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К осени пода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один, Евстигней раскрыл амбарную книгу. В нее он заносил свои легальные расходы и доходы. Вел книгу аккуратно, не допуская никаких помарок и исправлений. Каждый месяц в книге появлялась отметка финансового инспектора. Заглядывали в нее не только сотрудники налогового ведомства. Книга интересовала и работников милиции. Но у Капустина были и другие гроссбухи, о которых знали только он да Лукерья. Они хранились в тайнике, оборудованном в буфетной. В них отражались операции по незаконной продаже золота, драгоценностей, дефицитных лекарств, наркотиков. Если бы сотрудники милиции смогли заглянуть в нее и расшифровать внесенные туда записи, то они бы встретились со многими из тех лиц, которых тщетно разыск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ездная милиция только набиралась опыта борьбы с уголовщиной. Не до всего доходили руки. Однако преступный мир уже чувствовал ее влияние. Меньше стало появляться в уезде заезжих гастролеров, распадались местные шайки. Евстигней, связанный крепкими узами с уголовными элементами, чувствовал, что не сегодня-завтра наступит его конец. Поэтому стремился любыми средствами увеличить свой капитал, с которым хотел удрать куда-нибудь по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бин вернулся в гостиницу под хмель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с, дядя, я готов к исполнению своих обязан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устин посмотрел на него сквозь 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а работе не принято вып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ж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сколько. На первый раз прощаю, в следующий раз явишься под мухой — выг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осклабился парень. — Что делать сейчас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помогай официантам. Потом станешь в двер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вистывая, парень пошел от Капус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 крикнул ему Евстигней. — Возьми у кастелянши пиджак и ботинки, потом высчитаю с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мь часов, когда в ресторанчик стали собираться завсегдатаи, Капустин появился в зале, считавшемся парадным. Здесь играл оркестр. Сейчас музыканты только рассаживались, настраивали инстр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али пробки, звенели стак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стигней любил такие обходы, они льстили его честолюбию. Капустина приветствовали, приглашали к столикам. Но он делал серьезный вид и важно отказ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звав старшего по залу, Евстигней сказ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пану сегодня не пускать. Будут почетные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с ожидаете, Евстигней Васильевич? — наклонив голову с пробором, почтительно спрос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ленов губернской железнодорожной комиссии. Из исполкома просили, чтоб все было как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исполн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Я нанял нового швейцара, вместо Сидоренко, который лежит в больнице. Проследи, как работает, и дол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улыбавшись посетителям, поприветствовав ручкой знакомых, Капустин прошел затем во второй зал, где имелись задрапированные кабины для конфиденциальных и интимных встреч. Здесь между нэпманами велись деловые разговоры, заключались сделки. В зале царил полумрак. За столиками тихо разговаривали. Вдруг хозяина «Парижа» оклик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йдите, Евстигней Васильевич, к нам… Вот сюда,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портьеры боковой кабины выглядывал усатый толстомордый мужчина. Евстигней вошел. За столом сидели двое. Их Капустин видел у себя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хозяин, — пригласил его невысокий, плечистый, могучего телосложения мужчина с маленькими глаз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дорогие граждане, — Евстигней скрестил на груди руки, — на работе не п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м вот можно, — засмеялся сидевший напротив усатый. — Ну, рюмочку, Евстигней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остановил его плечистый, — тебе, хозяин, привет от Волкод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у Капустина потемнело, сердце куда-то провал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Волкодава? — с трудом пере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 подтвердил усатый. — Будто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что — освоб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освободят. Ушел…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олкодавом Евстигнея судьба свела в начале 1920 года в губернском городе через несколько месяцев после его освобождения от колчаковцев. Капустина задержали за спекуляцию. В то время за нее полагалось суровое наказание, вплоть до расс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мере Евстигней познакомился с Луковиным. Бывший царский офицер, он после октября 1917 года подался к анархистам. Потом от них сбежал к белым, участвовал в карательных экспедициях, грабил и убивал мирных жителей. А когда наступил крах Колчака, ушел и от него. Организовал банду, совершал налеты. Во время одной из облав в городе Луковина задержали. Однако его не опознали, и он сидел в ожидании д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керья почти каждый день приносила Капустину передачи. Опытный Евстигней охотно делился снедью со своими соседями по кам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ая у тебя душа, Капустин, — говорил ему Луковин, — да вытряхнут ее из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трях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так: придет день, когда поведет тебя дядя с винтовкой, поставит к стенке и — ба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ж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думал. Только никому ни слова, тут все мелкая шпана, продадут сразу. Ты накажи своей Лукерье, чтобы самогону при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пус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взятку даст дежурному. Там есть один толстомордый, видно, падок на подачки. Перед самой прогулкой мы угостим шпану, во дворе подымем шум. Только это надо сделать вблизи сарая, где дрова хранятся. Там легко вскочить на стену. А за ней, брат, — у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ьют, Демьян Прокопьевич, — с сомнением сказал Капус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могут, — согласился Луковин. — А как же иначе, Евстигней? Но и здесь тоже голову отор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делаю, как совет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гулке между шпаной возникли счеты, началась драка. К ним бросились милиционеры. Воспользовавшись суматохой, Луковин и Евстигней юркнули за сарай. Через несколько минут они уже были за стеной. Капустин привел Луковина к своему дружку. Там они переоделись, отдох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да со мной, — пригласил Луковин Евстигн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уда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лять на вольную волюшку, глухарей стр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рицательно покачал головой Капустин. — Это не по мне. Лучше по зернышку кл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ладно, клюй свои зернышки. Но только помни: мы теперь с тобой неразлучные товарищи и обязаны помогать друг другу. Услышишь что о Волкодаве — это буду я. Такая у меня кл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не видел Евстигней Луковина. Слышал, что тот орудовал в уездах губернии, потом пропал. Евстигней сам был вынужден исчезнуть из губернского города и обосноваться в глуши. И вот теперь снова Волкод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ржав себя, Капустин спросил уса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еще перед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разговор не для лишних ушей. К концу вечера зайду к тебе на квартиру, там поговорим обстоятель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огласился Евстигней и нетвердой походкой пошел к дверям. «Бежать, бежать надо, — лихорадочно думал он на ходу. — Затянут в петлю, под вышку подведут».</w:t>
      </w:r>
    </w:p>
    <w:p>
      <w:pPr>
        <w:pStyle w:val="SubTitle1"/>
        <w:rPr>
          <w:rFonts w:ascii="Times New Roman" w:hAnsi="Times New Roman" w:cs="Times New Roman"/>
          <w:color w:val="auto"/>
          <w:sz w:val="20"/>
          <w:szCs w:val="20"/>
        </w:rPr>
      </w:pPr>
      <w:r>
        <w:rPr>
          <w:rFonts w:cs="Times New Roman" w:ascii="Times New Roman" w:hAnsi="Times New Roman"/>
          <w:color w:val="auto"/>
        </w:rPr>
        <w:t>ГЛАВА ШЕ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ринимая от Антипина ведро с водой для умывания, Лиси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а шум перед рассветом у вас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соседи приезжали, лошадь у них где-то заблуд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молокурню ушел, деготь на паях го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старик, ты меня сведешь с этими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 тебе приезжали, я слышал все. Мне надо поговорить со стар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да я ничего не знаю, Митрофа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ой, — приказал Лисин. — Вот что, придет сын, прикажи ему запрягать лошадь. Пусть передаст им, что у Фрола Антипина остановился поручик Лисин, двоюродный брат штабс-капитана Лисина. Волкодав знает, о ком идет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кодав? Я не знаю никакого Волкодава, — простонал Фр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ам оставайся со мной на заимк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вернулся к обеду. Выслушав Лисина, Иван недобр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 молча, не глядя друг на друга. Фрол весь как-то съежился, увял в плечах. После обеда запряг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осторожнее, сынок, — предупредил Ивана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язки событий Лисин ждал с большой тревогой. Петр шел ва-банк. Два месяца назад в губернском городе был пойман и расстрелян бывший колчаковский офицер штабс-капитан Сергей Лисин. Однофамилец чуть не подпортил Петру его биографию. Следствие всерьез заинтересовалось его родственными связями с белогвардейцем. По счастью, быстро выяснилось, что Петр и Сергей Лисины — совершенно чужие друг другу люди. И вот, когда из уездной милиции поступила просьба направить на помощь человека, которого не знают на месте, в губернском городе вспомнили о Лисине. Появилась идея использовать его «родство» со штабс-капитаном. Она получила развитие во время беседы у Боровкова и Трегуб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тянулось медленно. Фрол Антипин сидел напротив, ремонтируя подносившиеся сапоги. Лисин курил, напряженно всматриваясь в окно. У него было такое ощущение, словно он ожидает судебного приговора. Наконец, на закате солнца, когда терпению Петра подходил конец, во дворе забрехали собаки. Лисин нащупал пистолет, гра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аш гость? — спросил чей-то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избе, — ответил ему сын Анти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 вошли трое незнакомцев. Позади следовал Иван. Во дворе продолжали раздаваться голоса. «Много их, — подумал Лисин, — пожалуй, с деся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Лисин? — спросил один из вошед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хо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 повидать вашего руковод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буду. Говорите, что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долговязый рябой мужик с поперечным шрамом на лбу. Лисин критически огляде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не похож? — усмехнулся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хож, — ответил Пе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А с какими целями вы хотели повид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я скажу ему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собир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несколько верст. Оружи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отдать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син отдал пистолет, гранаты. К нему подскочили двое, скрутили руки. Размахнувшись, долговязый ударил его в челюсть. В глазах у Петра потемн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вайся, лягаш, зачем пожаловал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янь, сопля! — крикнул ему Лис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овал новый уд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что тебе здесь нужно? — допрашивал его долговяз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ще ответишь мне за это, — выплевывая кровь, пригрозил Петр. — И твой командир ответит. Все вы отве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 нового удара словно провалился в глубокую яму. Как сквозь сон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елегу его. Гони, Иван, что есть д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лся Петр в тесной каморке. Страшно болел затылок, в висках стучало, губы спеклись. Он застонал. Дверь каморки откры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нулся, Иван Федосеевич! — крикну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его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сина втащили в большую горницу. За длинным столом сидели несколько человек и пили вино. Двое спали на широких лавках. Еще один, невысокий, кряжистый, переливал самогон из жбана в бут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выпейте, — сказал Лисину один из браж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высокий стройный мужчина лет под сорок, с рыжеватыми волнистыми волосами и умными голубыми глазами. Он был одет в косоворо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син дрожащей рукой взял стакан, с трудом раздвигая разбитые губы,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паетесь за глупость? Так-то вы встречаете своих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стоит обижаться, тут всякие бродят. Мой помощник вон недавно встретил в Кучумовке заместителя начальника угрозыска Шатрова. Тому, видать, тоже что-то надо было. Говорите, вы — Петр Лисин? И что, Сергей Лисин — ваш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оюродный. Он был командиром отдельной роты в армии генерала Ханж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жил у Каппеля, потом у Пепеляева. Отец мой — заместитель начальника дороги, дядя — инженерный генерал, работал в штабе генерала Брусилова. После Октября эмигрировал в Шве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А где сейчас Сергей… забыл по отч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ис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Денисович. Где он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за границей, в Маньчжурии. Полгода назад прислал с оказией письмо, в котором сообщал, что вернулся на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мь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Сергея е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вы с ним в последний раз встре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мске. Его полк стоял на переформировании, а я приезжал в краткосрочный от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стоящий специалист, или все это ли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чему же, я учился еще до войны. Правда, не успел закончить институт, диплом я выхлопотал уже поз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рабо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убернском земотделе. Заведующий отделом пчелов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Выпьет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и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вы искали встречи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син огл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 здесь все сво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Я прибыл к вам вовсе не по личному желанию…</w:t>
      </w:r>
    </w:p>
    <w:p>
      <w:pPr>
        <w:pStyle w:val="SubTitle1"/>
        <w:rPr>
          <w:rFonts w:ascii="Times New Roman" w:hAnsi="Times New Roman" w:cs="Times New Roman"/>
          <w:color w:val="auto"/>
          <w:sz w:val="20"/>
          <w:szCs w:val="20"/>
        </w:rPr>
      </w:pPr>
      <w:r>
        <w:rPr>
          <w:rFonts w:cs="Times New Roman" w:ascii="Times New Roman" w:hAnsi="Times New Roman"/>
          <w:color w:val="auto"/>
        </w:rPr>
        <w:t>ГЛАВА СЕД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устин жил со своей женой в двух угловых комнатах на первом этаже. Отсюда можно было попасть через черный ход во двор, причем в глухую его часть, где громоздились хозяйственные постройки. Это давало возможность в случае опасности незаметно скрыться. Ход был загорожен изнутри большим трюмо. Придя к себе, Евстигней сказал Лукер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еси что-нибудь получше, на двоих. Захвати бутылку шустовского конья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Волкод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Волкодава? — отшатнулась Лукерья. — Что им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не знаю. Принесешь, скройся с глаз. Но предупреди Андрея, пусть с хлопцами будет нагот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считался в заведении Капустина завхозом. На самом деле Евстигней держал его как личного телохранителя. Это был хитрый, изворотливый вор, преданный Капустину за то, что тот помогал ему сбывать краденое, заметать следы. Вместе с дружками он сторожил заведение, знал толк в посетителях, умел вовремя ввязаться в драку. Андрей подбирал себе помощников из подонков, падких на легкие заработки. Евстигней очень цен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анец Волкодава пришел, когда кукушка на больших часах прокуковала двенадцать раз. Плотно притворив за собой двер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никто нам не пом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са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л под незнакомцем жалобно заскрипел. Посверлив Евстигнея своими острыми глазами, он наконец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встигней Васильевич, многим обязаны Демьяну Прокопьевичу. Он вам спас жизнь. Пора сделать ответную усл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одлобья глядя на собеседника, Евстигней задумчиво постучал пальцами по краю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образом?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ть золото, которое вы взяли у Савичева. Оно принадлежало Луковину. Вы сами это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не бр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яли ваши люди, Евстигней Васильевич, в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я не от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го 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 вздохнул Евстигней. — Когда это нужн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скорее, тем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чно в руки Демьяна Прокопь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я его у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сообщат об этом на д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 Выпьем, коньяк шустовский. Да вот заку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пасибо, — незнакомец поднялся с места. — Значит, договорили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орились. Эй, Андрей, проводи гостя.</w:t>
      </w:r>
    </w:p>
    <w:p>
      <w:pPr>
        <w:pStyle w:val="SubTitle1"/>
        <w:rPr>
          <w:rFonts w:ascii="Times New Roman" w:hAnsi="Times New Roman" w:cs="Times New Roman"/>
          <w:color w:val="auto"/>
          <w:sz w:val="20"/>
          <w:szCs w:val="20"/>
        </w:rPr>
      </w:pPr>
      <w:r>
        <w:rPr>
          <w:rFonts w:cs="Times New Roman" w:ascii="Times New Roman" w:hAnsi="Times New Roman"/>
          <w:color w:val="auto"/>
        </w:rPr>
        <w:t xml:space="preserve">ГЛАВА </w:t>
      </w:r>
      <w:r>
        <w:rPr>
          <w:rFonts w:cs="Times New Roman" w:ascii="Times New Roman" w:hAnsi="Times New Roman"/>
          <w:color w:val="auto"/>
          <w:lang w:val="ru-RU"/>
        </w:rPr>
        <w:t>ВОС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син был разочарован: разговора с главарем бандитской шайки не получалось. Тот был слишком осторо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кто вы и какие политические цели преследуете, — говорил он Петру, — да и знать не хочу. Будем действовать самостоя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сину надо было выяснить, с кем имеет дело: с простым уголовником или политическим преступником. Петр пустил в ход приманку, над которой долго думали Боровков и Трегубов. Он заявил главарю, что послан организацией, объединяющей ярых противников Советско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еобходимо собрать воедино все патриотические силы, — убеждал Лисин своего собеседника. — Нэп подтачивает Советскую власть. И мы должны ускорить этот проце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 решительно оборвал Петра собеседник. — В двадцатом году вот такие интеллигенты продали нас. Вы отсиживались по углам, а нас бросали в тюрьмы. Мы баланду хлебали, а вы с комиссарскими женами покручивали. Теперь хотите с гепеушниками нас столкнуть? Не выйдет! Слышите, господин поручик, — не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главаря покрылось пятнами. Он не на шутку рассердился. Это встревожило Лисина. Однако, вытерев вспотевший лоб, рыжеватый сказал уже ти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 дело простое: обарахлимся и долой отсюда. Тем более, что нас уже начинают обклад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уезде нет пока сил, которые могли бы справиться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губернии пришл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ышно, чтобы против вас принимались оперативные 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ам известно? — спросил глав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свои люди в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работают ваши люди, — иронически усмехнулся рыжеватый. — У нас другие с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кто-то их информирует, — подумал Лисин. — Но кто передо мной — Волкодав или один из его помощ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льно закусывая, Петр лихорадочно обдумывал свое положение. Лисина не так страшила смерть, как сознание провала операции. Погорячился на заимке у Фрола, надо было бы выждать немного. Однако отступать уж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я рисковал з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что зря, — подтвердил, опрокидывая стакан самогона, глав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ы ничем друг другу не по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разрешите распро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дождите, дорогой поручик. Вот побудете у нас недельку гостем, тогда и отпус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затевают», — мелькнуло в голове у Лисина. Вслух же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так надо. Но как я объясню начальству свое отсут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шлитесь на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оевой командир, мог бы помочь в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ам видно будет… Пока отдыхайте. Здесь… — и рыжеватый обвел рукой просторную, с закопченными стенами, избу.</w:t>
      </w:r>
    </w:p>
    <w:p>
      <w:pPr>
        <w:pStyle w:val="SubTitle1"/>
        <w:rPr>
          <w:rFonts w:ascii="Times New Roman" w:hAnsi="Times New Roman" w:cs="Times New Roman"/>
          <w:color w:val="auto"/>
          <w:sz w:val="20"/>
          <w:szCs w:val="20"/>
        </w:rPr>
      </w:pPr>
      <w:r>
        <w:rPr>
          <w:rFonts w:cs="Times New Roman" w:ascii="Times New Roman" w:hAnsi="Times New Roman"/>
          <w:color w:val="auto"/>
        </w:rPr>
        <w:t>ГЛАВА ДЕВ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овков возбужденно шагал по кабинету, не переставая теребить черную с проседью бородку и изредка косясь на начальника уголовного розыска. Боровков только что вернулся с губернского совещания, а тут, на тебе, — происшествие. Течением реки, рассекающей город на две половины, к берегу у скотобойни прибило труп молодого мужчины. Это не был утопленник, о чем свидетельствовали повреждения на голове, нанесенные каким-то тяжелым предм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ма можно сойти, — говорил Боровков, размахивая руками. — В городе и уезде хозяйничают бандиты, а мы сидим сложа руки, как будто Советской власти нет. Что же — просить помощи у губер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этого молчавший Парфен Трегубо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этим усп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еется, успеется. Дождемся, что повыгоняют нас отсюда. И правильно с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того опознал наш человек, которого мы устроили к Капустину швейцаром. Он вчера видел его в зале с кабинетами. В одном из них сидела компания. Туда заходил и Евстигней. Потом тот, труп которого нашли, был у Евстигнея на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да, значит это — дело рук Евстигнея… А о Лисине что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пропал? — встрепенулся Боров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фен не спеша докрутил цигарку, прикурил, потом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Уехал к Фролу на заимку и не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предпри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учил розыск милицейскому посту в Кучум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Лисин все же прорвался к Волкод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Ша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Семеновым беседует. Упустил Семенов одного мужика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сгубите вы меня, помощн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амой окраине, у железнодорожного моста, жила знаменитая на весь город Настя Вострухина. Это была типичная базарная торговка, крикливая, напористая. Ее не однажды доставляли в милицию за спекуляцию и торговлю краденым. Но она умела выкручиваться и делала это довольно ловко. Занималась Настя и самогоноварением. Вечерами у нее дым стоял коромыслом. Приходили к ней в дом мужики не только ради мутноватого зе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 ее был замешан в деле Луковина и отбывал свой срок в красноярской тюрьме. Однажды Настя получила от него переданное верными людьми письмо, в котором он сообщал, что скоро приедет наведать свою любушку. Беспутная бабенка, которая и без мужа не страдала от недостатка мужского внимания, забеспокоилась. Поразмыслив, решила о предстоящем событии известить знакомого ей милиционера Якова Семенова. Тот жил неподалеку. Выслушав Вострухину,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как появится Гришка, беги до меня. Да об этом ни г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как-то вечером Настя прибежала к нему растрепанная, простоволос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горий пожал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т в избе, ждет, когда я самогонки ему принесу. Я сказала, что сбегаю к Матрене Лучк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что же, тоже г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сказал Сем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ришка Вострухин был травленый волк. Он ждал жену, затаившись в сенях. Когда Яков Семенов с Настей шагнули через порог, беглец кинулся на улицу. Семенов бросился следом за Вострухиным. Была ночь, стояла чернильная темень. Выстрелив несколько раз наугад, Семенов вернулся в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ала теперь моя головушка, — запричитала Настя. — Убьет меня Гр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кройся пока куда-нибудь, — посоветовал ей Сем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скроешься? Под землей найдет. Он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реви, что-нибудь приду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Семенов доложил о происшедшем Шатрову. Тот долго ругался, грозился отдать милиционера под суд. Яков стоял с опущенной головой. Когда о конфузе Семенова стало известно Парфену Трегубову, тот коротко резюм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сошлись концы с концами. Сегодня как раз пришло сообщение из Краснояр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очно бежал? — догадался Ша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уж точнее, — помрачнел Парфен. — Но дело все в том, что Луковин бежал из тюрьмы еще в апр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перативно работают мужики, — ругнулся Георг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е было бы счастья, да несчастье помогло. Теперь я уверен, что Волкодав здесь, в уезде. И бежал он вместе со своими дружками. Надо будет у Насти засаду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Волкодав бежал именно сюда? — вслух размышлял Шатров. — Не пой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смекаю, что к нам в уезд он ненадолго. У него здесь старые кореши. И выходит, нам в первую очередь банк береч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еревнях снять по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в коем случае! У Волкодава в глубинах осталась агентура. Там потребиловки да коммунарские кассы будут привлек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рашивая Настю Вострухину, Шатров удивлялся непостоянству ее характера. Торговка то кидалась в слезы, то откровенно кокетничала с заместителем начальника розыска, то замыкалась в себе до того, что из нее нельзя было выжать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меете, конечно, право на эмоции, Настасья Павловна, но прошу вас ближе к делу, — сказал ей наконец Георг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я переживаю, Георгий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живать будете дома, а здесь нужны конкретные факты. С кем был знаком в городе ваш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те, пожалуйста, Настасья Павловна, вс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я снова уткнулась в носовой платок. Она уже каялась, что связалась с милицией. Может, все бы обошлось? Ну, побил бы Гришка за неверность. Разве ей впервой терпеть его руку? А тут, на тебе, влезла в петлю. И говорить нельзя, и не говорить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шорником Курил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т, что возле заезжего двора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с 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Евстигнеем Василь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ином номеров «Пари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 больше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астасья Павловна, отдохните. Потом побеседуем с вами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Семенов пришел к шорнику поздно вечером. Тот ужинал с семь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и бутылку самогона, — сказал ему милиц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какой самогон? — удивился Кури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е прибедняйся, — остановил его Семенов. — Надо для дела. Для меня устро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рник внимательно взглянул на милиционера, отложил в сторону ло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рех же на душу беру, Яков Фомич! — взмолился Кури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у тебя их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Андрей, неси уж, — вмешалась жена шорника, худенькая, вся в бородавках ба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господи, помоги нам, — перекрестился шорник, открывая подпол. Вернувшись с бутылью, спросил: — С собой возьмешь ал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выпью. Огурцы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есть, — засуетилась жена шор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 с тобой откровенно поговорить, — сказал Семенов шорнику, когда его жена ушла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появилась миска с огурцами. После того, как домочадцы удалились в другую комнату, шорник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овори, Семенов, чего теб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закурить самос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Андрей, многое я тебе прощал. И ворованным, ты приторговывал, и спекуляцией вместе с Настей Вострухиной занимался. Теперь за тобой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олили меня из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номер! — присвистнул Курилин. — За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шку Вострухина упустил. А у Парфена разговор короткий: вымет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а, — протянул шо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же некуда. Хочу, Андрей, отомстить Трегубову с твоей помощ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ьезнее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рник вскинул на Семена белес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риходи ко мне завтра, я сведу тебя с нужным человек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Что же ты себе не наливаешь? Давай, теперь одной веревочкой связаны.</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керья спустилась вниз, отрывисто бросила Шу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хозяин з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здесь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стою. Нужен ты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устин сидел за бумагами. Когда Шубин вошел, Евстигней поднял голову, хмуро взглянул на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учение тебе. Зайдешь к аптекарю Левинсону, передашь ему вот это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унул Шубину запечатанный конв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т ждать? — спросил парен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Впрочем, не надо, сам пришлет.</w:t>
      </w:r>
    </w:p>
    <w:p>
      <w:pPr>
        <w:pStyle w:val="SubTitle1"/>
        <w:rPr>
          <w:rFonts w:ascii="Times New Roman" w:hAnsi="Times New Roman" w:cs="Times New Roman"/>
          <w:color w:val="auto"/>
          <w:sz w:val="20"/>
          <w:szCs w:val="20"/>
        </w:rPr>
      </w:pPr>
      <w:r>
        <w:rPr>
          <w:rFonts w:cs="Times New Roman" w:ascii="Times New Roman" w:hAnsi="Times New Roman"/>
          <w:color w:val="auto"/>
        </w:rPr>
        <w:t>ГЛАВА ДЕС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тров квартировал во флигельке, который стоял во дворе уездной школы младших агрономов. Жилье состояло из небольшой комнаты и спаленки. У входной двери угол был отгорожен занавеской: там находились умывальник и небольшой столик с примусом. Флигелек, благодаря стараниям сторожихи школы, содержался в образцовом порядке. Да и сам Шатров по старой военной привычке строго следил за чистотой. Гости у него бывали редко. Треть получки Георгий отправлял в губернский центр сыну погибшего друга, который учился в техникуме, поэтому денег оставалось только на самое необходи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вечер Шатров вернулся домой очень поздно: в милиции проходило партийное собрание. Сняв суконную гимнастерку, он сел на старенький диван и задумался. Дело Савичева все более усложнялось. На партийном собрании коммунисты серьезно критиковали сотрудников розы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день промедления — удар по нашему авторитету, — говорил Боровков. — А мы — частица Советской власти. Это надо сердцем понять, товарищи. И тут никаких скидок на труд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уйти из милиции? — размышлял Шатров, обхватив голову руками. — Хуже будет, когда выгонят. Попрошусь на какую-нибудь другую работу. Ну, например, в охрану. Там, по крайней мере, все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лектрическая лампочка замигала и резко сбавила накал: свет выключали в половине двенадцатого. Шатров зажег тяжелую лампу-десятилинейку. Прикрыв стекло абажуром, взял журнал. Но чтение не шло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ворю с Боровковым, может, сразу освободит, — решил, наконец, Георгий. — Во всяком случае это будет честно с мое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уше стало легче. Он встал, открыл буфет. На глаза попался кусок зачерствевшего хлеба. Шатров черпнул из ведра кружку воды, густо посыпал горбушку солью, вернулся к столу. В это время в окно громко постучали. Переложив в карман револьвер, он подошел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еоргий Иванович. — Шатров узнал голос вахтера школы. — Откройте на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й приоткры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до, Емелья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ышня тут до вас просится. Говорит, по срочно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ропу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в комнату вошла молодая женщина в накинутой на плечи черной паутинке. Она, видимо, бежала, грудь ее высоко вздымалась. Это была артистка варьете из «Парижа» Галина Кузов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те, — жестом пригласил ее Георгий. — Са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села на край стула, взволнованно поправила волосы. Шатров сел на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даже, с чего начать, — прерывистым голосом сказала Кузовлева. — Все так неожид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ть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обойдусь. Так вот: я видела сегодня Дмитрия Елиз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лизова? — придвинулся ближе Шатров. — Где? У Капус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егодня я не была занята. Где-то продуло — и голос сел. Меня отпустили на три дня. Днем я отсыпалась. А вечером решила пойти в библиотеку, что в городском саду. Стала выбирать книгу и вдруг слышу сзади знакомый голос. Оглядываюсь: Елизов! Знаете, с кем он разговаривал? С Екатериной Савич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Савичевой?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никала в их беседу, но это был банальн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пошли вместе по аллее, оба при этом 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история, — потер подбородок Ша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Елизов был первым помощником Ивана Луковина. После ареста главаря шайки ему удалось скрыться. И вот теперь он снова появился в городе. Значит, собираются под одно крылы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ошиблись, Г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не могла. Савичева у нас часто бывала, так я ее хорошо знаю. А Елизова помню еще с времен колчаковщины. Тогда я тоже выступала в варьете, а он был помощником коменданта города. Заходил Елизов к нам ча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ичева, значит, жива, — размышлял Георгий, — это интересно. Выходит, при ее содействии Егора хлопнули. Ну и женщина! На воровской малине Елизова не поймаешь, его надо искать у тех, что затаились после разгрома Колч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с они не у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ю. Елизов и Савичева были увлечены разгов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еще был в библиот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ловек пять, все молоде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Как же вы теперь доберетесь домой? Извините, но одну вас я просто не имею права отпу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иву неподал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Я вас провожу. Только подождите немного. Мне обязательно надо позв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 находился у вахтера. Набрав номер, Шатров прикрыл трубку ладонью и сказал извиняющимся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Емельянович, выйдите на мин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нимаю, — старик кивнул и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журный слушает, — четко и неожиданно громко ответили на другом конце про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Сергейчук, — приглушенно заговорил Шатров, — кто из начальства еще у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губов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я ему перезвоню, скажи, чтоб подождал, не у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трубке послышался хрипловатый голос Парфена, у Шатрова вдруг пересохло во рту: «Что если артистка все напутала? Шкуру снимет Трегу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Почему молчите? — сердито загудела тру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ладывает Шатров. Только что мне сообщили, что в городе видели Елизова и Савич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бка 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слы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лышу, — ответил Парфен. — Давай приходи сю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нако Георгий задержался — пришлось провожать Кузовлеву.</w:t>
      </w:r>
    </w:p>
    <w:p>
      <w:pPr>
        <w:pStyle w:val="SubTitle1"/>
        <w:rPr>
          <w:rFonts w:ascii="Times New Roman" w:hAnsi="Times New Roman" w:cs="Times New Roman"/>
          <w:color w:val="auto"/>
          <w:sz w:val="20"/>
          <w:szCs w:val="20"/>
        </w:rPr>
      </w:pPr>
      <w:r>
        <w:rPr>
          <w:rFonts w:cs="Times New Roman" w:ascii="Times New Roman" w:hAnsi="Times New Roman"/>
          <w:color w:val="auto"/>
        </w:rPr>
        <w:t>ГЛАВА ОДИН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тели города уже не помнили, когда возле перевоза обосновались цыгане. Вольные дети степей понастроили себе землянок, в которых жили зиму и лето. Целыми днями здесь стоял шум и гам. Люди с опаской проходили мимо «Копай-городка». И не без основания. Частенько возникали драки с поножовщиной. Во время германской войны цыгане снялись с места и табором ушли в неизвестном направлении. Но землянки долго не пустовали. Разный люд селился здесь. «Копай-городок» был бельмом на глазах уездной милиции. Небольшим числом боялись сюда соваться. Много раз Боровков ставил перед властями вопрос о ликвидации злачного места. Ему отве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куда пока размещать людей, Иван Федорович. Вот построим десяток хороших бараков, прикроем «Копай-г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юда шорник и повел вечером бывшего милиционера Якова Семенова. Шли задами, по-над берегом. На землю опустился туман, пахло прелью. В поздний час «Копай-городок» выглядел зловеще. Кое-где пробивался слабый свет, слышались приглушенные голоса. Время от времени тишину прорезала грубая бр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йский уголок, — сказал шорнику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л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л. Тут мне чуть ножом в бок не сада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илин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ли и голову отор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ошли к одной из землянок. Курилин постучал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ломится? — послышался густой б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Кури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ренчик, за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гибаясь под притолокой, шорник и Семенов вошли в землянку. Яков не сразу сориентировался в ней. Наконец глаза его привыкли к полумраку. Он стал различать предметы, людей. В помещении было тесно, накурено. За дощатым, грубо сколоченным столом сидели трое. Перед ними стояла семилинейная лам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л? — спросил один из находившихся в земля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ответил шорник, показывая на Семенова. — Проходи, Яков, са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ов узнал в говорившем Гошку Сороку, вора, специализировавшегося на поездных кражах. Он жил в Заречье. Другие Якову были незнак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рока отрекомендовал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ший милиционер Яков Семенов. Все охотился за мной, а теперь в друзья наб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 усмехнулся широкоплечий с крепкой мускулистой шеей мужчина. Он сидел в углу. — Расскажи-ка, Яков, с чего это ты повздорил с началь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в землянке царил полумрак, Семенов почувствовал на себе его тяжелый цепкий взгляд. Во рту стало с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Гришкой Вострухиным история вышла, — стараясь улыбнуться, ответил он. — Без разрешения начальства хотел задержать его, а потом упустил. Ну, и дали п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 даже без дисциплинарного взыск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и они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ты теперь собираешься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работать на лесопилку Богач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 нас что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губову насо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за дело взгрели, а ты уж и оби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вскину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м верой-правдой с двадцатого года служил, два раза ранен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е горячись, — успокоил его широкоплечий. — Будет по-твоему. Но за добро добром платят. Скажи, многим в городе известно, что тебя из милиции попер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хорошо. Вот что, Яков: завтра пойдешь хозяина номеров «Париж» арестовывать. Тебя он знает, не станет ры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дер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орудим. В помощь двух хлопцев дадим. Действовать надо будет смело, решительно. Как,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птавшись, Яков ответ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одашь душу дьяволу, так с богом не помиришься. Ладно. Только брать Капустина надо тихо, чтобы никто в заведении не видел.</w:t>
      </w:r>
    </w:p>
    <w:p>
      <w:pPr>
        <w:pStyle w:val="SubTitle1"/>
        <w:rPr>
          <w:rFonts w:ascii="Times New Roman" w:hAnsi="Times New Roman" w:cs="Times New Roman"/>
          <w:color w:val="auto"/>
          <w:sz w:val="20"/>
          <w:szCs w:val="20"/>
        </w:rPr>
      </w:pPr>
      <w:r>
        <w:rPr>
          <w:rFonts w:cs="Times New Roman" w:ascii="Times New Roman" w:hAnsi="Times New Roman"/>
          <w:color w:val="auto"/>
        </w:rPr>
        <w:t>ГЛАВА ДВЕ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Шатров прибыл в милицию, там царило ожи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ость за новостью, — сказал, встретив его, Парфен. — Из Кучумовки прискакал Фрол Антип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И что он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ая, брат, история. Сам Фрол, оказывается, был связан с бандой Луковина. Мокрых дел за ним не числилось, просто оказывал некоторые услуги. Мужик он умный, хозяйственный. И, конечно, его сейчас в банду на веревке не затянешь. И вот дружки Луковина решили напомнить ему о себе. Раз нагрянули к нему на заимку, два, поручения стали давать. В случае отказа грозились спалить заимку, а сына убить. Ну, Фрол поначалу все терпел. А когда Лисин сыграл комедию, не вытерпел, прискакал к нам за помощью. Сейчас у Ивана Федоровича сидит. Тут дело не в одном Антипине. Видимо, и другим зажиточным мужикам Луковин не по нутру, и поддерживать они его не собираются. Вот и послали Фрола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Лисин в бан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рил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их знает? Тут, окромя как на удачу, ни на что нельзя надеяться. На большой риск пошел Петр Митрофанович. Сердце кровью обливается за него, а мы должны ждать. Расскажи-ка еще, что тебе там артисточка пове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тров подробно доложил о визите Галины Кузовлевой. Выслушав, Парфе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лизов — это уже серьезно. Через него мы можем выйти на Волкодава. Вот посмотри-ка эту писул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губов подал Шатрову листок желтой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пия, — пояснил Парфен. — Настоящая пошла к адресат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записке говорилось:</w:t>
      </w:r>
    </w:p>
    <w:p>
      <w:pPr>
        <w:pStyle w:val="Cite"/>
        <w:rPr>
          <w:rFonts w:ascii="Times New Roman" w:hAnsi="Times New Roman" w:cs="Times New Roman"/>
          <w:color w:val="auto"/>
          <w:sz w:val="20"/>
          <w:szCs w:val="20"/>
        </w:rPr>
      </w:pPr>
      <w:r>
        <w:rPr>
          <w:rFonts w:cs="Times New Roman" w:ascii="Times New Roman" w:hAnsi="Times New Roman"/>
          <w:color w:val="auto"/>
        </w:rPr>
        <w:t>«Дорогой Израиль Георгиевич! По нашему уговору я должен тебе полтора фунта кедровых орехов. Завтра мой человек доставит их тебе. Взамен ты пришли мне двести граммов аспирина. Твой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думаешь об этом? — нетерпеливо спросил Трегу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пуха какая-то, — потер лоб Ша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шифр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на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устин. Речь в записке, по всей вероятности, о золоте и наркотиках. Капустин широко снабжает уголовников марафетом. А где он может его взять? Конечно, у аптекарей. Но с другой стороны: по всем данным Левинсон честный скромный человек. Он служил в Красной Армии. У нас, сам знаешь, даже малейших подозрений в отношении 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проверяет ли Капустин нашего Корнеева — ну, этого «Шуб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б этом-то и я думал. Если мы всполошимся, начнем трясти Левинсона, тогда Капустину станет ясно, что «Шубин» наш человек. А с другой стороны: вдруг все, что здесь написано, соответствует действительности? Значит, и за Левинсона браться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Парфен, — прервал его Шатров, — воздержись от срочных мер в отношении аптекаря. Он от нас не уйдет. Давай посмотрим, что дальше предпримет Капустин. Кстати, как вел себя Левинсон, когда Корнеев передал зап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как. Прочитал ее и спрятал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за суетня у нас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иленный наряд на вокзал направляем: ночью прибывает начальство из губернии. При такой обстановке в городе ухо надо держать во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 присутствие требу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т. Иди отдыхай, завтра раненько — сюда. Кое-что надо в нашем плане уточнить.</w:t>
      </w:r>
    </w:p>
    <w:p>
      <w:pPr>
        <w:pStyle w:val="SubTitle1"/>
        <w:rPr>
          <w:rFonts w:ascii="Times New Roman" w:hAnsi="Times New Roman" w:cs="Times New Roman"/>
          <w:color w:val="auto"/>
          <w:sz w:val="20"/>
          <w:szCs w:val="20"/>
        </w:rPr>
      </w:pPr>
      <w:r>
        <w:rPr>
          <w:rFonts w:cs="Times New Roman" w:ascii="Times New Roman" w:hAnsi="Times New Roman"/>
          <w:color w:val="auto"/>
        </w:rPr>
        <w:t>ГЛАВА ТРИ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син терзался неизвестностью. Он чувствовал себя на заимке, как мышь в западне. Охранявшие его бандиты не разрешали ему отлучаться дальше двора. Петр пробовал вызвать их на откровенность, но они только загадочно усмехались. «Значит, подозревают меня, — несколько раз приходило ему в голову. — Один выход — бежать». В то же время, несмотря на нависшую угрозу, побег не устраивал Лисина. Это значило для него вернуться в город с пустыми руками. Поэтому, готовясь к уходу, он медлил, тянул время, пытаясь хоть что-нибудь вы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имка располагалась в живописном распадке между двумя грядами невысоких гор. С обеих сторон ее обступал лес. Это был благодатный уголок, ставший для Лисина ловушкой. И он искал выход из нее. Уходить вниз по распадку не было смысла, так как он вел на безлесную равнину, где Лисина могли быстро обнаружить. Оставалось бежать через горы. Но, не зная дороги, Петр мог заблудиться, потерять время. Он долго простаивал у окна, размышлял, как ему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на заимке больше не появлялся. По отношению бандитов к рыжеватому Петр окончательно понял, что он не первый патрон в обойме. Да и численность банды у него была невелика: человек двенадцать, не больше. «А Трегубов с Шатровым предполагают, что в уезде орудует не меньше полусотни луковинцев, — размышлял Лисин. — Где тогда дислоцируются остальные? И есть ли вообще у Луковина сколько-нибудь крупный континг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и загадки мучили Петра, не давали пок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имка, на которой держали Лисина, находилась километрах в пятидесяти от уездного центра. Добравшись пешком до ближайшего села, он сможет взять там лошадей и доехать до города за полдня. Петр решил бежать этой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а духота, с запада надвигалась гроза. Далеко за вершинами гор ворчал гром, почерневшее небо прорезали голубые зигзаги молний. Во дворе несколько бандитов чистили оружие. На дороге, ведущей к заимке, показался всадник. Он изо всех сил гнал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 приложив к глазам ладонь, спросил вышедший на крыльцо старший охраны, пожилой, диковатого вида мужик по имени Евдоким. — Никак от Ивана Федосе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м Федосеевичем звали вожака. Однако фамилии его никто не упоми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 ответил старшему один из бандитов. — Это, кажись, Ванька Антип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гадал. Подъехав к воротам прясла, Иван ловко соскочил с коня. На нем была ситцевая рубаха без опояски, холщовые штаны и обутые на босу ногу чи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й-то ты, Ванюша, так скоро прибыл? — спросил его старший. — Мы ждали тебя к веч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тя послал, — хмуро ответил тот. — Вы тут в игрушки играете, а нам в хозяйстве дел много. Харчи вам прив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нял переметные сумы, стал доставать из них сало, вяленое мясо, свежие огурцы, лук. Напоследок вытащил плоскую бутыль с самогоном. На лицах бандитов появились довольные улы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это дело! — похвалил его Евдоким. — Заходи в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я мимо Лисина, Иван как-то странно взгляну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господин хороший, с нами, — сказал ему старший. — Тяпнем немного, пообедаем, сразу веселее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мигнул товарищам. Те загоготали. В избе Евдоким достал с полки стаканы, нарезал ломтями хлеб. Потом осторожно разлил само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 божьей помощью, не последнюю, — и опрокинул стакан в рот. Крякнув, добавил: — Крепкую штуковину гонит твой б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 дело он мастак, — подтвердил Иван, закусывая куском вяленой соха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ипин снова внимательно взглянул на Лисина. «Что это он? — удивился Петр. — Сказать, что ли, что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а Федосеича видел? — спросил стар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 ответил Иван. — Обещал завтра быть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а то надоело сидеть без работы. Ну, давайте, братцы, еще по одной. Можа, кому больше и не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ьянея, бандиты становились оживленнее. За столом пошли разговоры. Не обращая внимания на Лисина, они вспоминали свои прошлые подвиги, хвастались налетами на беззащитных крестьян. Потом стали хвалиться оружием. Улучив момент, Иван наклонился к Лисину, ше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тя был в городу у Боровкова. Он приказал уходить вам. Про вас проню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начит, вы не с ними? — Лисин едва заметно кивнул на банди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 об этом потом. Вчера я слышал разговор, что послезавтра будут сделаны налеты на коммуны и потребиловки. Вам надо как-нибудь выйти во двор. Садитесь на моего коня и скачите в город. У ручья будет развилка, так вы влево возьм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Иван,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для Лисина уже было ясно, что у бандитов есть свой осведомитель в милиции. Это грозило провалом всей операции по обнаружению и поимке Луковина. Подождав немного, Петр встал из-за стола, пошатываясь, шагнул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уда, господин хороший? — остановил его Евдо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вместе, я провож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во двор. Громыхало уже рядом, тяжелая черная туча заслонила ярко пылавшее солнце. В распадке стало прохладно. Они остановились у стены са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самогон, — улыбнувшись, сказал бандит. — Все нутро гл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репкий, — похвалил его Лис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подтвердил тот. — Смотри-ка ты, дождь начина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андит поднял к небу голову. В это время Лисин нанес ему короткий удар под ложечку. Икнув, Евдоким стал оседать. Второй удар опрокинул его на землю. Выхватив у старшего из кармана пистолет, Лисин бросился к воротам. Повод затянулся, никак не хотел сниматься со столба. Развязывая его, Лисин услышал крики. Прыгнув в седло, он помчался вниз по распадку. Сзади раздались выстрелы. Будто кто палкой ударил Петра по плечу. В глазах потемнело.</w:t>
      </w:r>
    </w:p>
    <w:p>
      <w:pPr>
        <w:pStyle w:val="SubTitle1"/>
        <w:rPr>
          <w:rFonts w:ascii="Times New Roman" w:hAnsi="Times New Roman" w:cs="Times New Roman"/>
          <w:color w:val="auto"/>
          <w:sz w:val="20"/>
          <w:szCs w:val="20"/>
        </w:rPr>
      </w:pPr>
      <w:r>
        <w:rPr>
          <w:rFonts w:cs="Times New Roman" w:ascii="Times New Roman" w:hAnsi="Times New Roman"/>
          <w:color w:val="auto"/>
        </w:rPr>
        <w:t>ГЛАВА ЧЕТЫР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общение Якова Семенова взволновало Шатрова. Они встретились у железнодорожного вок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им нужен Евстигней? — недоумевал заместитель начальника угрозы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свести с ним счеты? — предположил Сем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ольнение Якова из милиции было организовано самым серьезным образом. Издали приказ, в котором внимание всех сотрудников обращалось на самовольные действия милиционера Семенова, повлекшие за собой серьезные последствия. Встречаясь со знакомыми, Яков жаловался на проявленную к нему несправедливость. Ему сочувствовали. Зато среди базарных торговок его увольнение вызвало настоящее ликование, для них Яков был бельмом на гл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еты? — переспросил Шатров. — Он же отец-благодетель уголовников. Кто, как не Евстигней, в трудную минуту приходит им на выручку: прячет по малинам, кредитует, снабжает наркот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и дерет он с них дай боже, — усмехнулся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слуги» его дороговато стоят, — задумчиво постукивая костяшками пальцев, подтвердил Шатров. — Вот что, Яков, ты побудь здесь, а я живо смотаюсь к Трегубову. На какое время намечена опер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ва часа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у нас ещ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фена Шатров застал за странным занятием. Трегубов перекладывал с места на место истрепанные фот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это, Парфен, колд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сав затылок, тот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ут Боровков задачу подки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вызвав Трегубова, начальник милиции показал ему фотографию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 этим человеком никогда не встре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рточки на Парфена смотрел бравый колчаковский офицер в парадной ф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бы лицо знакомое, а кто — не могу вспомнить, — ответил замест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 протянул Боровков. — Ты понимаешь, лицом больно смахивает на нашего начальника секретной части Перфиль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фильича? — удивился Трегубов. — Вроде что-то есть… Хотя, погоди: Перфильичу-то уже за сорок, а этому — не более тридцати. Притом Перфильич пришел к нам из Ч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у фотографию Трегубов и показывал сейчас Шатрову. Георгий долго рассматривал бравого колчаков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арфен, ничего не могу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нимаешь, Боровкову и мне сдается, что этот офицерик похож на нашего начальника секретной части Гришина. Но колчаковцу, судя по карточке, не больше тридцати, а Гришину за с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 протянул Шатров. — А откуда она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умерла старуха в Заречье, одинокая. При описи имущества у нее нашли альбом. Ничего интересного в нем нет, семейные фотографии домочадцев: дедушки, бабушки, внуки. А эта особняком была приклеена. Тюрин, который составлял акт, первый обратил внимание, что офицер похож на нашего Перфильича. Боровков приказал ему держать язык за зубами, а мне вот подсунул для изу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и фотографии самого Гришина? — кивнул Шатров на другие сни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Я их из старого личного дела взял, которое нам из ЧК пере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то похож. Только на этих фотографиях он действительно выглядит ста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у него брат колчако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омнишь, Боровков рассказывал, как отряд чоновцев погиб, когда гонялись за бандой Мозжухина? Кто-то тогда бандитов предупредил. Не Гришин ли? И за Луковиным сколько бег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уто забираешь, — остановил его Трегубов. — Все это пока догадки. Но если насчет Гришина — правда, тогда он нам здорово повредит при операции против Луковина и Елизова. Надо его изолировать на время. Пошлем в командировку в губернский цен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нув на Шатрова, начальник уголовного розыск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й коротко рассказал о сообщении Семенова. Трегубов слушал, скосив глаза на окно, выходившее во двор милиции: там двое милиционеров седлали ко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ты думаешь по этому поводу? — поинтересова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может быть две вер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куда загнул, — засмеялся Парфен. — Версии! Ну, давай, ва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ест Евстигнея задуман, может быть, для того, чтобы проверить самого Семенова. Это во-первых. А во-вторых, возможно, с целью вымога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 поддакнул Трегубов. — А третьей версии у теб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т, — признался Ша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И что же ты намерен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роследить, куда Яков с «помощниками» доставит Капустина, и там арестовать всю гол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застать Луковина с Елиз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сключено, что и они тоже там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Георгий, — возразил Парфен. — Ход твоих мыслей не совсем верный. Ну зачем же им для проверки Семенова красть Капустина, куда-то увозить его? Для этого достаточно более рядовой фигуры. Так что твоя первая версия, будем считать, отпала. А вот арест Евстигнея с целью вымогательства… Тут надо крепко подумать. Помнишь, мы говорили с Боровковым и с тобой, для чего стекаются сюда бежавшие бандиты? Тогда в двадцатом-двадцать первом им только зубы повыбили, а корешки остались. Большая часть из того, что награблено, осела в уезде. Может, у того же Савичева или Капустина.. Луковину и Елизову нужны деньги, деньги и еще раз деньги. За ними они сюда и явились. Кое-что им, конечно, удастся взять у своих сообщников. Но всего не отдадут, никак не отдадут. Вот тут-то бывшие вожаки и попытаются взять реванш. Ну, а приемы у них остались прежние. Пойдут налеты на кассы, грабежи населения, в том числе и богатых нэпманов. Без убийств не обойдется. Поэтому они будут действовать дерзко, решительно и, главное, — быстро. А там ищи ветра в поле. Вот этот момент нам и надо упр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только нэпманов трясли, еще полбеды, — заметил Шатров. — Я бы сам с удовольствием по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какой у меня, недальновидный помощник, оказывается, — засмеялся, Парфен. — Нэп — это ленинская политика, и мы обязаны неуклонно проводить ее в жизнь. Вот и получается, что сотрудники милиции, то есть мы, обязаны жизнь нэпманов так же охра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ом я это понимаю, — признался с горечью Шатров, — а сердцем —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ердце у тебя хорошее, доброе к людям. А что до нэпманов… Вот покончим с разрухой, понастроим больших заводов и фабрик, тогда им непременно придет конец. Не выдержат конкуренции с социалистическим государ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уйти мне из милиции? — уныло произнес Георг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биделся? — удивился Трегубов. — Вот чудак! Да разве я сам не переживаю. Представь, мой дружок детства сейчас тысячами ворочает. Думаешь, легко его ухмылки переносить? То-то же! Теперь давай о деле. Подумаем-ка за Луковина, как он намерен осуществить свои планы. Мужик головастый и рисковый…</w:t>
      </w:r>
    </w:p>
    <w:p>
      <w:pPr>
        <w:pStyle w:val="SubTitle1"/>
        <w:rPr>
          <w:rFonts w:ascii="Times New Roman" w:hAnsi="Times New Roman" w:cs="Times New Roman"/>
          <w:color w:val="auto"/>
          <w:sz w:val="20"/>
          <w:szCs w:val="20"/>
        </w:rPr>
      </w:pPr>
      <w:r>
        <w:rPr>
          <w:rFonts w:cs="Times New Roman" w:ascii="Times New Roman" w:hAnsi="Times New Roman"/>
          <w:color w:val="auto"/>
        </w:rPr>
        <w:t>ГЛАВА ПЯТ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бин околачивался на кухне, заигрывал с поварихами, подтрунивал над официантами. В полуденный час для вышибалы никакой работы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итной парень пришелся по нраву женскому персоналу номеров. Не один раз он ловил на себе игривые взгляды горничных и подавальщиц. Особенно симпатизировала ему Клаша из верхних номеров, где останавливался солидный народ. Это была красивая женщина с копной каштановых волос. Болтали про нее всякое, однако она умела держать себя с достоин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столкнувшись в коридоре с Шубиным, Клаша сказала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 ты парень, да не ко двору п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ь не подошел? — дерзко засмея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вид блатной, а душой ты хороши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Полюбила, что 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б и полюб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ягодка не для моего луко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шла мимо, презрительно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ая встреча у них произошла при необычайных обстоятельствах. В одном из верхних номеров забуянил приезжий нэпман. Унять его позвали Шубина. Когда он поднялся, то увидел бежавшую по коридору Клашу. Лицо ее было в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с тобой сделал? — крикнул Шуб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ша лишь махнула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в дверь номера, он нос к носу столкнулся с толстым рыхлым мужчиной. Тот свирепо посмотрел на парня и угрожающе поднял над головой пустую бутылку. Шубин молниеносно обхватил его ниже пояса, бросил на к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псих, ошалел? — крикнул он мужч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несколько минут лежал без движения. Потом негромко и спокой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чистила она меня, все деньги вз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ерял, небось, или про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вчера вечером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разберемся. Только женщин нехорошо тро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ровок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ткуда тебе известно, что она воровка? — разозлился Шуб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глазам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одевайся, дядя. Умыться теб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елавшись с нэпманом, он спустился вниз. В коридоре увидел Клашу, которая, прислонившись к стене, 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 спросил Шуб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у я отсюда, моченьки моей больш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уда ж ты у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еревню у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ура! Успокойся, иди наверх. Евстигней будет ру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Клаша резко притянула его к себе и взволнованно зашеп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скажу, кто обокрал жильца? Андрей! Они вчера у него пили в ном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оно что, — задумчиво протянул Шубин. — За это Евстигнея могут и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видел, как Андрей зашел в номер с друж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лаша, помалкивай, а то они тебе житья не д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тебе сказала, — благодарно взглянув на него, сказала та. — Хочется кому-то пожал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го дня Клаша стала все больше привязываться к нему. Она все чаще попадалась на глаза, останавливая то ласковым словом, то многозначительной улыбкой. Тянуло и Шубина к ней. Но однажды старший официант сказал ему с грубой открове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 брось. Дойдет до Евстигнея, накостыляет он тебе. Ведь Клашка —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 удивился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и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Шубин резко изменил свое отношение к горничной. Напрасно она искала с ним встреч: парень был непоколеб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и сегодня Клаша уже четыре раза забегала на кухню, торопя поваров с обедами для своих жильцов. Она то игриво, то грустно поглядывала на Бориса, но он упорно избегал ее взгляда. Наконец он отправился в зал. В это время мимо метеором пробежала Клаша. На миг она прижалась к нему. Шубин ощутил в руке клочок бумаги. Осторожно оглянувшись, он вышел во двор, где поленницами лежали дрова, грудились пустые ящики, бочки. Прислонившись к каретному сараю, прочитал:</w:t>
      </w:r>
    </w:p>
    <w:p>
      <w:pPr>
        <w:pStyle w:val="Cite"/>
        <w:rPr>
          <w:rFonts w:ascii="Times New Roman" w:hAnsi="Times New Roman" w:cs="Times New Roman"/>
          <w:color w:val="auto"/>
          <w:sz w:val="20"/>
          <w:szCs w:val="20"/>
        </w:rPr>
      </w:pPr>
      <w:r>
        <w:rPr>
          <w:rFonts w:cs="Times New Roman" w:ascii="Times New Roman" w:hAnsi="Times New Roman"/>
          <w:color w:val="auto"/>
        </w:rPr>
        <w:t>«Мне надо что-то сказать тебе важное. Приходи ровно в два часа на квартиру Евстигнея. Он уйдет с Лукерьей в гости к владельцу лесопи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рилипчивая баба, — вздохнул Шубин. — Все дело испортит. А может, у нее действительно что-нибудь ва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вав записку, он бросил клочки под ноги, затоптал в навоз. До назначенной встречи осталось полчаса. Послонявшись по залу, он прошел наверх. Клаши не было. Тогда снова спустился вниз, прошел на кухню. Его встретили обычными шутками. Побалагурив с кухонными работницами, Шубин проскользнул на хозяйскую половину. Там царил полум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Борис? — послышался шепот Кл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и тотчас почувствовал на своих плечах женски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начинается», — с досадой по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енька, касатик ты мой ненаглядный, люблю я тебя, — лихорадочно твердила горничная, прижимаясь к парню. — Давай убежим отсюда. Убьют нас здесь или посадят в тюр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рвав ее руки, Шубин грубо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побежишь, дура? С работой везде трудно, а денег у нас с тобо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Боренька, — как в полузабытьи шептала Клаша. — Много денег есть, на всю жизнь хватит, и детям на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 резко спросил Шуб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покажу тебе, где Евстигней золотишко свое прячет. Подсмотрела я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же день! Увидя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стигней бежать собрался. Может, сегодня уйдет. Он с Лукерьей все подготовил. Идем, никто не обратит на нас внимания. У меня в городе есть знакомая женщина, она нас укроет на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идти? — спросил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баню. Там под деревом зары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иди вперед. Я за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горничная скрылась, Шубин решительно подошел к телефо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арышня, десять-пять… Кто? Это — Леонтий. Я нашел, где хозяин прячет сапоги… Немедленно к соляному складу пролетку.</w:t>
      </w:r>
    </w:p>
    <w:p>
      <w:pPr>
        <w:pStyle w:val="SubTitle1"/>
        <w:rPr>
          <w:rFonts w:ascii="Times New Roman" w:hAnsi="Times New Roman" w:cs="Times New Roman"/>
          <w:color w:val="auto"/>
          <w:sz w:val="20"/>
          <w:szCs w:val="20"/>
        </w:rPr>
      </w:pPr>
      <w:r>
        <w:rPr>
          <w:rFonts w:cs="Times New Roman" w:ascii="Times New Roman" w:hAnsi="Times New Roman"/>
          <w:color w:val="auto"/>
        </w:rPr>
        <w:t>ГЛАВА ШЕСТ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сина подобрали в трех верстах от Кучумовки. Он лежал без сознания в придорожной канаве. Неподалеку пасся оседланный конь. Когда раненого привезли в сельсовет, он открыл глаза и еле внятн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те Боровкову… что послезавтра будет налет… на потребительские общества и коммунарские кассы… Луковина здесь нет… Еще… в милиции работает осведомитель Волкод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нова впал в забытье. Председатель сельсовета вызвал начальника п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ни в город, — приказал он ему. — Надо немедленно оповестить Боров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ывший фельдшер осмотрел ране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везти в больницу. Без операции ум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сопровождать, — распорядился предс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овещания у Боровкова оставалось полтора часа. Шатров решил немного прогуляться по городу. Проходя мимо дома, где жила Галина Кузовлева, он вдруг повернул к ее воротам. Георгий сам не отдавал себе отчета в своих действиях. Просто ему захотелось еще раз поговорить с милой приятной женщиной. В тот вечер их беседа была сугубо официальной. Тогда он впервые обратил внимание на красоту артистки. Нет, ему и раньше приходилось видеть ее. Однако в заведении, где работала, она выглядела совсем другой. В чем была разница, Шатров понять не мог. Видимо, ее лицо сильно портила косметика. И еще — кафешантанные жесты и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ему хотелось увидеть артистку в домашней обстан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тров был холост. На его жизненных перекрестках не так уж много встречалось женщин. Мешала природная застенчивость, да и времени не было для длительных ухаживаний. Провожая в тот вечер Галину Кузовлеву, Шатров робко взял ее под руку, ощутив в сердце предательское покалывание. При сильных волнениях давала себя знать давняя контуз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ак гимназист, — засмеялась тогда артистка. «Будешь тут им, когда ни дня ни ночи покоя», — с горечью подумал Ша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оги снова несли его к ней. Повертев щеколду, Георгий услышал злобный лай собаки. Прошло несколько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спросил знаком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Шатров, —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чень 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еме калитки появилась улыбающаяся Кузовлева. На плечи ее была накинута легкая шаль-паут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 вам… ненадолго, — сказал Ша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ю показалось, что в ее глазах мелькнула растерянность. «Стесняется, что ли, меня?» — подумал он, шагая за ней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у меня, Георгий Иванович, не прибрано. Встала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куда артистка завела Шатрова, все говорило о быте незамужней женщины. На комоде стоял трельяж, возле которого грудились флаконы с духами, коробки с пудрой, шкатулки. Всюду были вышивки, кружева, фотографии. Над кроватью висел гобелен, изображающий охоту на ол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пригласила Галина, пододвигая венский стул. — Хотите 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пасибо, я ненадолго. Вот пришел посмотреть, как вы жи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живу? Одиноко, скучно. Работа — не в счет. Там я ус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йка-то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хала к сыну. Он у нее в губернском городе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ваши род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на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еряла во время гражданской войны. Здесь вот зацепилась и 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бы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что? Еле-еле на жизнь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адо мужа богатого искать, — пошутил Ша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из порядочных мужчин возьмет трактирную певичку? А за плохого не хочется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неопределенно протянул Георгий и мысленно выругал себя: «Тянет тебя за язык. Женщине и так горько». Помолчав, спросил: — Когда вы, Галя, с Савичевой познаком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Уже не помню точно. Как будто зимой прошлого года. Да, да. Она тогда нарядная пришла в «Париж» и сразу бросилась всем в глаза. Потом снова появилась. Как-то пригласила меня к своему столу. Тогда мы и познаком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с мужем при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ольше одна или с по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ее по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что зовут Раисой, а больше мне о ней ничего не известно. Да что-то ее уже не видно в «Пар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ли с Екатериной другие муж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то неудобно сплетн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на отвечала немногословно, со слабой улыбкой. «Боится, — подумал он, — или устала. Работа у нее утомите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с Елизовым давно знакома Савич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 идти», — решил наконец Шатров. Однако уходить ему не хотелось. В обществе красивой скромной женщины было хорошо, ую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вая, он вдруг заметил на подоконнике у края шторы пепельницу с окурком. «Так вот почему она сдержанна, — промелькнуло в голове у Шатрова. — У нее бывают мужчины». Что-то вроде ревности шевельнулось в его груди. Заметив его взгляд, Кузовлева зябко повела плечами, зевнула. Георгий стал прощаться, извиняясь за беспоко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ушел, из соседней комнаты недовольный мужской голос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еще к тебе при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матривая себя в трельяж, Кузовлева лениво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тров, мой дорогой, Шатров, заместитель начальника угрозы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треска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Может быть.</w:t>
      </w:r>
    </w:p>
    <w:p>
      <w:pPr>
        <w:pStyle w:val="SubTitle1"/>
        <w:rPr>
          <w:rFonts w:ascii="Times New Roman" w:hAnsi="Times New Roman" w:cs="Times New Roman"/>
          <w:color w:val="auto"/>
          <w:sz w:val="20"/>
          <w:szCs w:val="20"/>
        </w:rPr>
      </w:pPr>
      <w:r>
        <w:rPr>
          <w:rFonts w:cs="Times New Roman" w:ascii="Times New Roman" w:hAnsi="Times New Roman"/>
          <w:color w:val="auto"/>
        </w:rPr>
        <w:t>ГЛАВА СЕМ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овков и Трегубов чувствовали, что обстановка накаляется, но у них еще не было цельного представления о размахе событий. Суммируя отрывистые сведения, они сделали вывод, что Луковин «петляет», старается запутать сотрудников милиции. Это требовалось ему для того, чтобы выиграть время, собрать, сгруппировать свои силы, а потом серией неожиданных ударов ошеломить город и уезд, дезорганизовать общественную жизнь, вызвать панику и скр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городу ползли самые различные слухи. Уверяли, что ночью на улицах появляются на ходулях люди в саванах. Они пугают запоздавших прохожих до обмороков, а затем грабят. Рассказывали о зарытых кладах, которые разыскивают теперь бывшие их хозяева. Кто-то настойчиво внушал обывателям мысль, что милиция будет арестовывать всех городских коммерсантов. В распространении сплетен чувствовалась опытная 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тром чую: спешит Волкодав, — говорил Боровков Парфену. — Догадывается, что мы обкладываем его со всех сторон. Он здесь, в городе, это подтверждает и Лисин. А вот насчет Елизова я стал в последнее время сомн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идели в кабинете Парфена, в который уж раз перебирая все варианты ликвидации банды Луков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Иван Федорович? — удивился Трегубов. — Его ж видела артистка из варь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арфен, рассуждать так. Со дня убийства Савичева прошло без малого две недели. Где находилась в это время его жена Екатерина? В глубоком подполье? Сбежала? Так по крайней мере старались нас уверить. И вдруг она открыто появляется в библиотеке городского сада. Да еще с кем: с Елизовым! Тебе же известно, что после ареста Луковина он благополучно драпанул и до сих пор известий о нем у нас не было. Выходит, находился в уезде? Но Елизов не из тех мужиков, которые любят тихо сидеть, да еще так долго. И вдруг он выплескивается в такой момент, когда мы со всеми фонарями разыскиваем Волкодава. По телеграфу его вызвали, что ли? Поэтому у меня появилась мысль: уж не отводит ли сам Луковин нас от себя за счет своего друга? Дескать, ищите Елизова, а не Волкод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а, дела, — сказал Трегубов. — Значит, Елизов — леге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озможно, Парф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артисточка…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ого»? Предположение еще не истина. Я хотя и сомневаюсь в Елизове, но со счетов его не сбрасываю. Теперь, Парфен, насчет осведомителя. Лисин тоже подтверждает, что кто-то у нас работает на Волкодава. Наши с тобой подозрения пали на Гришина. Давай, будем его изол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Шатровым решили командировать его дней на десять в губернский город. Якобы для изучения опыта. Я уже звонил по этому поводу заместителю по кад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ерно. Зови его сюда. Посмотрим, как он себя по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в кабинет Трегубова вошел седоватый плотный мужчина лет сорока пяти. Вытянув руки по швам, доложил о своем приходе. Это был Гри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ман Перфильевич, — обратился к нему начальник милиции. — Телефонограмма из губернского города пришла с распоряжением командировать тебя на десять дней для изучения опыта. Как ты смотришь н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только был. В апр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сказал Боровков. — Но это распоряжение заместителя по кад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ы много, — пожал плечами Гришин. — Когда соб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сегодня и поезжай. Пятичасовым поез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ответил Гри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ко повернувшись, он вышел из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овков с Трегубовым переглянулись. Покачав головой, начальник милици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выдержка у мужика великолепная, или мы ошибаемся. Сколько я ни перебирал в уме, больше никого подозревать, не могу. Впредь о самых секретных сведениях должны знать только я, ты и Шатров. Что-то я тебе еще хотел сказать? Да, вот что! Надо будет проследить за Гришиным. Пошли своего агента. Ну, Рубахина, что ли. Он молодой парень, шустрый. Пусть сопроводит Гр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у самого порога, остановившись, Боровков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здный комитет партии разрешил взять в помощь оперативным группам коммунистов и комсомольцев из железнодорожных мастерских и мебельной фабрики. Надо, Парфен, их собрать и проинструкт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оровков ушел, на столе у Трегубова зазвонил телефон. Парфен снял труб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регубов слушает. Да, да. Понятно. Молодец, сейчас еду.</w:t>
      </w:r>
    </w:p>
    <w:p>
      <w:pPr>
        <w:pStyle w:val="SubTitle1"/>
        <w:rPr>
          <w:rFonts w:ascii="Times New Roman" w:hAnsi="Times New Roman" w:cs="Times New Roman"/>
          <w:color w:val="auto"/>
          <w:sz w:val="20"/>
          <w:szCs w:val="20"/>
        </w:rPr>
      </w:pPr>
      <w:r>
        <w:rPr>
          <w:rFonts w:cs="Times New Roman" w:ascii="Times New Roman" w:hAnsi="Times New Roman"/>
          <w:color w:val="auto"/>
        </w:rPr>
        <w:t>ГЛАВА ВОСЕМ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день у городского ломбарда собиралась большая очередь. Сюда приходили те, кто, потеряв надежду найти работу, стремился как-то перебиться, заложив вещи. Несли в ломбард шубы, ковры, тяжелые из панбархата платья, оренбургские платки, старинной работы вазы, настенные часы, статуэтки. Время было трудное, в городах царила безработ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раза в день — утром и после обеда — перед толпой появлялся седой румяный мужчина. Он выкрикивал очередных. Люди молча подходили к окошечкам, отдавали вещи оценщикам, брали деньги и так же молча отходили. Уходили из ломбарда с надеждой снова вернуться сюда, выкупить дорогой сердцу заклад. Но далеко не всем удавалось сделать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омбарде постоянно дежурили сотрудники милиции. Случалось, что в заклад шли краденые вещи. В этот день народу было особенно много: банк задержал ломбарду выдачу денег и накануне приема закладов не было. Стоявшая в очереди маленькая, вся сморщенная старушка вдруг зашаталась, хватаясь за сердце. Ее поддержали несколько рук. На землю упала старая дамская сумка, из которой высыпались золотые крестики, несколько браслетов, коралловое ожерелье, дамские часики, кулон, серьги. И в этот момент раздался истерический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е, да это же вещи моей матери! Ее в двадцатом году убили банд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чала молодая с исхудавшим лицом женщина. Поднялся шум. Раздвинув столпившихся людей, к старушке подошел дежуривший в тот день милиционер Игнатьев. Та смотрела на него испуганным зверь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кричал? — спросил Игнат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протолкалась к нему молод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ройдите в соседню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заведующего ломбардом милиционер принялся за старушку. Та сидела на стуле, быстро перебирая своими худенькими маленькими ру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у вас эти вещи? — обратился к ней Игнат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от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ша фамилия и кто вы по социальному полож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еоргиева, из дворян. Отец владел поместьем в Саратовской губернии. В семнадцатом, его у нас отобрали. Мой муж умер, дети разъехались. Я пыталась перебраться за границу, но мне не удалось. Хотела уйти к Александру Васильевичу Колчаку, но его разбили. Вот здесь и пришлось застрять. Что было — продала, это все, что у меня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А где вы прожи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сении Семеновны Ведерниковой, на Лассаля, 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а чем зани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тниха на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 у не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а его потеряла в эту во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Изложите на бумаге все, о чем мы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ьев пошел доложить о случившемся Боровков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медленно на квартиру к старухе, — приказал тот агенту Ягудину.</w:t>
      </w:r>
    </w:p>
    <w:p>
      <w:pPr>
        <w:pStyle w:val="SubTitle1"/>
        <w:rPr>
          <w:rFonts w:ascii="Times New Roman" w:hAnsi="Times New Roman" w:cs="Times New Roman"/>
          <w:color w:val="auto"/>
          <w:sz w:val="20"/>
          <w:szCs w:val="20"/>
        </w:rPr>
      </w:pPr>
      <w:r>
        <w:rPr>
          <w:rFonts w:cs="Times New Roman" w:ascii="Times New Roman" w:hAnsi="Times New Roman"/>
          <w:color w:val="auto"/>
        </w:rPr>
        <w:t>ГЛАВА ДЕВЯТ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арфен приехал в условное место, его встретил бледный, расстроенный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у тебя случилось, Леонтий? — с тревогой спросил он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внул, Парфен Григорьевич, — уныло ответил Корнеев. — Евстигней захватил все свои ценности и уд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протянул начальник угрозыска. — Значит, сапоги всмятку полу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мятку, — мотнул головой Леон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погами» они договорились тогда называть золото, которое по всем признакам имелось у хозяина «Пари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шляпа ты, Корнеев, — с досадой сказал Парфен. Но тут же спохватился. — Ладно, не горюй. Говоришь, в гости к лесопильщику ушел? Я — туда. А ты возвращайся в заведение и молчи. Бабенку эту тоже предупреди. Там еще будет карн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устить Капустина было, как считал Парфен, верхом его беспечности. В течение длительного времени следить за хитрым, изворотливым дельцом, накапливать факты о его связях с уголовным миром и в последний момент дать ему возможность удрать. Так мог поступить только человек, утративший милицейское чутье. «Это, — думал Трегубов, — Боровков наверняка не простит. И, поделом тебе, раззя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н и догадывался, Капустина в доме лесопильщик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приходил? — с надеждой спрашивал он хозяина, рябоватого рыхлого мужчину, стоявшего перед ним в подтяж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и уговору даже не было, — дрожа, отвеча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осмотрим ваш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пожалуйста, — лепетал владелец лесопилки. — Только я уверяю вас: у меня никого нет. Кроме супруги, конечно. Она сейчас, извините, в постели. Легла от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нюшка, пошли, — приказал Парфен сопровождавшему его молодому милицион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доме, действительно, никого посторонних не было. Тогда Парфен, вежливо выпроводив в другую комнату лесопильщика, обратился к его супруге, дородной женщине со следами былой красоты на располневшем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пожалуйста, вы давно знаете Екатерину Савич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е видела лично всего два раза, — ответила та. — Это вы по поводу моего зая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 Трегубов. — Мы тогда вам ответили. Но сейчас возникли некоторые обстоя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ам сказал, что Екатерина Савичева находится… гм… в связи с вашим 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вица из «Парижа» Галина Кузов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пове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ть? Женщины ревнивы, а я уже не молода, чтобы остаться один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ам стало известно, что Савичева связана с уголовным м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б этом мне говорила Кузов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зовите сюда вашего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яблые щеки лесопильщика тряслись от страха, он нервно перебирал толстыми пальцами концы подтяж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успокойтесь, — сказал ему Трегубов. — Мы вас не тронем. Откровенно, как мужчина мужчине: вы были близко знакомы с Екатериной Савич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богу, нет, — перекрестился лесопильщик. — Это все на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ой целью? Вам кто-нибудь м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вроде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зовлеву вы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ю в «Париже», слушаю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лько? Извините, что побеспоко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дивлению Трегубова, начальник милиции спокойно встретил весть о бегстве Евстигнея Капус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с ним, — сказал он Парфену. — Далеко не убежит. Дадим телеграмму, по дороге задержат. Тут дело поважнее. Сегодня утром в военизированной охране кто-то с пирамиды снял пять винтовок. Чувствуешь, какая схватка готовится? Луковин — это тебе не Евстигней, хотя и он сволочь порядочная. Завтра выставим возле учреждений усиленную охрану и ударим оперативными группами по «малинам». Медлить больше нельзя, иначе упредят. Будем брать, кто попадется. И по уезду также. А Луковина надо искать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ерацию «Париж» продолжать, Иван Фед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Кое-кого мы уже сегодня возьмем, тихонько. Кстати, надо будет задержать завхоза Капустина. Этот много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губов рассказал начальнику милиции о своем разговоре с владельцем лесопильного завода и его женой. Боровков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насчет Кузовлевой? Понимаешь, обвела она нас вокруг пальца. Только что перед тобой был у меня Шатров. Он тоже высказал в отношении артистки сомнения. Надо брать и ее, а в доме оставлять зас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сейчас Ша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чих железнодорожных мастерских инструктир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гудина вы никуда не отсыла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н поехал по одному любопытному делу…</w:t>
      </w:r>
    </w:p>
    <w:p>
      <w:pPr>
        <w:pStyle w:val="SubTitle1"/>
        <w:rPr>
          <w:rFonts w:ascii="Times New Roman" w:hAnsi="Times New Roman" w:cs="Times New Roman"/>
          <w:color w:val="auto"/>
          <w:sz w:val="20"/>
          <w:szCs w:val="20"/>
        </w:rPr>
      </w:pPr>
      <w:r>
        <w:rPr>
          <w:rFonts w:cs="Times New Roman" w:ascii="Times New Roman" w:hAnsi="Times New Roman"/>
          <w:color w:val="auto"/>
        </w:rPr>
        <w:t>ГЛАВА ДВ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гудина и еще двух сотрудников встретила высокая симпатичная женщина лет тридцати пяти. Это была Ксения Семеновна Ведерникова. Узнав о цели их прихода, она охотно распахнула двери своего дома. В комнатах стояла хорошая старинная мебель, всюду были ковры и гобелены. «Удивительно, как это она сумела сберечь такую обстановку», — подумал про себя Ягудин, подходя к прекрасному беккеровскому пиан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раете? — спросила его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 Я воспитывался в приюте вдовствующей императрицы, там у нас был старенький инструмент. Скажите, Георгиева у вас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с ней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ее обвинили в краже ве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этого не может быть!. — всплеснула руками Ведерникова. — Вера Ильинична — и такое? Да она пальцем не тронет чужого до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может оказаться наветом, — согласился Ягудин. — Она давно у вас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двадцатого. Георгиева — одинокая стар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ней кто-нибудь при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олько затем, чтобы попросить ее об уроках музыки. Она прекрасная пиани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е инстр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но я ей охотно разрешаю пользоваться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те ее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ковушке, выходящей одним окном в угол двора, стояли солдатская койка, прикрытая лоскутным одеялом, старенький с облупившейся краской столик и два обшарпанных венских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рдер на обы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пожалуйста, — замахала руками Ведер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ск в комнате старухи ничего не дал. Два старых платья, стоптанные ботинки и съеденная молью шляпка — вот и все, что нашли. Тогда Ягудин позвал хозяйку и предъявил ордер на осмотр ее имущества. Ведерникова возмутилась. Лицо ее покрылось пят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отивозаконно, — еле сдерживая себя, процедила она сквозь зубы, — задержали воровку, а обыскиваете честн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зачем же так, Ксения Семеновна? — укоризненно заметил Ягудин. — Вы только что утверждали, что Вера Ильинична — чест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их знает… пришл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ск длился полтора часа. Все это время Ведерникова сидела в кресле, презрительно поглядывая на милиционеров. Но, когда Левченко отодвинул комод, хозяйка заволн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что покрасила пол, — сердито сказала она, — а вы так неосторожно двиг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 ответил ей Левченко, заглядывая за ком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пробовал половицы, постучал по стене, потом по ком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е-те, — поцокал языком Левченко. — А комодик-то с секретом, Леонид Ег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что? — переспросил его Ягудин, занятый осмотром п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ойная, говорю, стенка у ком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ерникова вскочила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йте трогать, х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гражданка, — предупредил ее Ягудин. — Не портите нервы, они еще вам приго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няя стенка комода крепилась медными гвоздями с большими шляпками. Ягудин стал нажимать на каждый из них. Вдруг часть стенки мягко упала ему на руки. Из проема посыпались бусы, ожерелья, кольца, золотые ложки, крестики, броши, часы, цепочки, портсиг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утительно, — зашептались понятые. — Люди в нужде бьются, а тут такое богатство пряч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евайтесь, гражданка Ведерникова. Пойдете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мы, хамы, как я вас ненавижу! — закатилась та в исте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илиции Ягудин передал Ксению Семеновну следователю Василевскому. Ведерникова долго отпиралась, уверяя, что все обнаруженные ценности ей оставили на сохранение отступавшие белогвардейцы. Потом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т мужа. Он ушел с колчаков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ласили Гущину, молодую женщину, узнавшую свои вещи в ломбарде. Среди драгоценностей, найденных при обыске у Ведерниковой, Гущина опознала брошь, подаренную ей отцом в день окончания гимна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здесь даже инициалы мои выгравированы на обратной стороне: Е. Г. — Елене Гущ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вите Георгиеву, — крикнул в коридор Василе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квартирантка Ведерниковой. Увидев хозяйку, побледн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ения Семеновна… — удивленно протяну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Ксения Семеновна»? Продала, старая дура! — зашипела на нее та. — Ладно, уведите ее, я все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ча и ругаясь, она поведала следователю о том, как связалась с бандой Луко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вместе с моим мужем служили в колчаковской армии. При отступлении муж тяжело заболел и застрял в этом городе. Я приехала к нему. У нас тогда имелись кое-какие деньги, и мы приобрели дом, обстановку. Потом он умер. Я осталась почти без средств, стала зарабатывать шитьем и починкой одежды. Молодость уходила. В это время в уезде появился Луковин. Он нашел меня, стал помогать. Перед арестом Демьян Прокопьевич оставил свои ценности у меня, разрешив часть из них израсходовать для своих нуж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ли, что эти вещи награб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вы тогда их сб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здила в губернский город, продавала ювелирам, частным зубным врачам, на ры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 рынке вас бы сразу задержали. А в нашем городе кому их сбывали? Предупреждаю: только чистосердечное признание может смягчить вашу 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в, Ведерников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ус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адельцу «Пари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вич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го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го жену Екате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можете сказать по поводу убийства Савич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для меня явилось полной неожида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авичеву после этого н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в, Василевский неожидан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направили Георгиеву в ломба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устин в последнее время отказывался принимать ценные вещи, а мне срочно потребовались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Луко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ерникова вздрог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что вы, я не видела его уже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и, Ксения Семеновна, видели, — глядя ей в глаза, медленно проговорил Василевский. — Я вам сейчас прочитаю свидетельства соседей. Только это будет уже не вашими показаниями. Уч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я сама все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асилевский жестом останов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из кабинета, он тут же направился к Боров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Федорович, хотите Ведерникову по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иду. И предупреди Трегубова. Ему необходимо присутствовать при допр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он уже верну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SubTitle1"/>
        <w:rPr>
          <w:rFonts w:ascii="Times New Roman" w:hAnsi="Times New Roman" w:cs="Times New Roman"/>
          <w:color w:val="auto"/>
          <w:sz w:val="20"/>
          <w:szCs w:val="20"/>
        </w:rPr>
      </w:pPr>
      <w:r>
        <w:rPr>
          <w:rFonts w:cs="Times New Roman" w:ascii="Times New Roman" w:hAnsi="Times New Roman"/>
          <w:color w:val="auto"/>
        </w:rPr>
        <w:t>ГЛАВА ДВАДЦАТЬ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в порядке. Гришин, взяв билет, прошел к стоящему на первом пути пассажирскому поезду, следовавшему в губернский город. Постояв несколько минут на перроне, начальник секретного отдела вошел в вагон. Рубахин вскочил в следующий. Ударил станционный колокол, и состав тронулся. Пассажиры начали устраиваться. В большинстве это были крестьяне, приезжавшие в уездный город по своим делам. Посидев с полчаса в их компании, Анатолий осторожно вышел в тамбур. У окна увидел мужчину в железнодорожной ф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прикурить? — обратился к нему Руба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ответил тот, подавая спички. — Далеко 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Шала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от в губернский центр еду, сдавать экзамены на машин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 одобрил Анатолий. — Сами теперь будете водить паров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адо сдать, — застенчиво улыбнулся железнодорожник. — Ну, пойду, а то меня жена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рыл дверь в вагон. Гришина в переднем купе не было. Рубахин осторожно вошел следом за железнодорожником, сел на боковое место, прикрылся газетой. Многие пассажиры по обыкновению уже закусывали, и на парня в темной клетчатой рубахе никто не обращал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бахину был виден весь проход. «В каком же он купе? — размышлял Анатолий. — Если я сейчас встану и пойду, Гришин меня узнает». Поезд шел медленно, часто останавливаясь на полустанках. Пассажиры входили и выходили из вагона, шагая мимо Рубахина. Гришин не появлялся. Но он мог перейти в следующий вагон и выйти оттуда. Тогда Анатолий решился пройти по проходу. «Узнает — скажу ему, что еду по заданию до Б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бахин шел не торопясь, слегка опустив голову, как человек занятый собой. В то же время он боковым зрением успевал увидеть всех, кто находился в купе. Промелькнули женщины с узлами, старик с белой корзиной, служащий в толстовке и панаме, парень с повязанной щекой. Наконец, Анатолий увидел Гришина. Тот сидел у самого окна, разговаривая со священником. Гришин не обратил внимания на проходившего мимо пассажира. Рубахин сел в соседнее купе уже по другую сторону от выхода. Отсюда наблюдать за вагоном было еще удоб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миновал станции Кутерьма, Бутакино, Васинцы, Броды. Гришин сидел на месте. «Значит, он и вправду едет в губернский центр, — подумал Анатолий. — Тогда я сойду в Шалаево». Засмотревшись на девчушку у окна, Рубахин скорее почувствовал, чем увидел, что промелькнувший в проходе человек — Гри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двигался по вагону не торопясь, держа чемоданчик в правой руке. Поезд подходил к разъезду Завалишино. Здесь он стоял всего одну минуту, Рубахин подождал, пока Гришин скроется за дверью, и тоже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урить? — откуда-то возник рядом давешний железнодорожник. — Я тоже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в другое место, — быстро нашелся Анато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засмеялся железнодорожник. — А я все же выкурю труб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не помешал», — с досадой подумал Анатолий. Он пропустил железнодорожника вперед себя. Когда тот открывал входную дверь, Рубахин увидел, что Гришин стоит, готовясь к прыжку. Поезд шел на подъем, с каждым метром снижая скорость. Многие пассажиры на этом участке прыгали на ходу, сокращая путь к дому. Рубахин внимательно смотрел в окно. Он видел вытянутую вперед руку с чемоданчиком. Прошла минута, другая, наконец чемоданчик полетел вниз, за ним последовал Гриши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убахин открыл дверь в тамбур. И вдруг увидел фигуру готовившегося к прыжку железнодорожника. Неужели они друг с другом связаны? Но размышлять было некогда. Через сотню метров Рубахин тоже спрыгнул. Пройдя защитную полосу, Анатолий увидел обоих. Гришин и железнодорожник, оживленно жестикулируя, говорили о чем-то. Потом они направились в сторону леса.</w:t>
      </w:r>
    </w:p>
    <w:p>
      <w:pPr>
        <w:pStyle w:val="SubTitle1"/>
        <w:rPr>
          <w:rFonts w:ascii="Times New Roman" w:hAnsi="Times New Roman" w:cs="Times New Roman"/>
          <w:color w:val="auto"/>
          <w:sz w:val="20"/>
          <w:szCs w:val="20"/>
        </w:rPr>
      </w:pPr>
      <w:r>
        <w:rPr>
          <w:rFonts w:cs="Times New Roman" w:ascii="Times New Roman" w:hAnsi="Times New Roman"/>
          <w:color w:val="auto"/>
        </w:rPr>
        <w:t>ГЛАВА ДВАДЦАТЬ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ковин получил десять лет тюремного заключения и пять лет высылки с последующим поражением в правах. В тюрьме он не испытывал особенных лишений. На его имя регулярно поступали посылки, доставлялись передачи. Подкупив двух надзирателей, бандит стал получать с воли даже спирт. Ему устраивали свидания с женщинами. Это возвысило его авторитет среди заключенных. Но прошел год, другой, и друзья начали забывать своего вожака. Настал момент, когда он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вас нич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то и надумал Луковин бежать из тюрьмы. Эта мысль приходила ему в голову и раньше, но он все откладывал. Теперь на побег толкало его взыгравшее самолюбие. О своем замысле Луковин сообщил дружкам по банде, сидевшим в той же тюрьме: Егору Сопину, Ивану Клементьеву, Владиславу Корецкому, Корнею Зубову — самым отпетым. Согласились бежать и другие, среди которых находился и Гришка Востру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ковин не строил никаких иллюзий. Он знал, что в уезде долго не погуляет. Но бандит и не думал задерживаться там. Ему нужно было собрать оставленные кое-кому ценности, умножить их за счет грабежей, отомстить изменившим ему дружкам и уехать на юг страны. Оттуда Луковин надеялся пробраться за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ег удался, и семеро беглецов тайно прибыли в уезд. У двоих здесь были семьи. Луковин привел своих дружков на квартиру к Георгию Николаевичу Свиридову, брату своего сослуживца в колчаковской армии. Свиридов еще в конце девятнадцатого года сумел устроиться в ЧК под именем Романа Перфильевича Гришина. Свиридов через связных предупреждал бандитов о готовящихся против них санкциях. Это серьезно затрудняло работу чек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реобразованием ЧК Свиридов перешел в органы милиции. Здесь он затаился, ожидая лучших времен. О прошлом Свиридова не знал даже Луко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идевшись несколько дней, Луковин начал нащупывать старые связи. Восстановить их оказалось нелегко. Одни еще находились в тюрьмах, другие скрылись из уезда, третьи наотрез отказались вернуться к прошлому. А некоторые начали «самостоятельные» дела. Поэтому Луковину пришлось забыть многие задумки. Он начал действовать исподволь, осторожно, решив пока не спешить, осмотреться. Обстановка в уезде уже была не та, что раньше. Отмена продразверстки и два подряд урожайных года улучшили положение крестьян. В магазинах появились товары. Заработали маслобойки, крупорушки, мельницы. В городе открылись государственные и частные предприятия, артели, различные учреждения. Люди стали смотреть на жизнь с большей увере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о и приводило Луковина в бешенство. Свои жалобы он изливал прежней любовнице Ксении Семеновне Ведерниковой, жене его умершего друга, с которым Луковин не раз участвовал в колчаковских карательных экспедициях. Он жаловался ей на трусость своих прежних сподвижников, грозился отомстить им. Об этом Ведерникова рассказывала сейчас следователю Василев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мьян Прокопьевич был в последнее время очень нервным, — говорила она, вытирая платком глаза. — Приходя ко мне, он просил закрывать все двери на запор, всегда держал под подушкой на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ковин говорил вам, что о его приезде знают в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был в курсе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говорил, через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жды Луковин пожаловался, что какой-то Свиридов плохо снабжает его информ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узовлева имела с Луковиным какие-либо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была его любов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а Елизов не появлялся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лизов? — брови Ведерниковой сошлись у переносицы. — Но его ведь нет в у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овков с Трегубовым пере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еще к вам при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р Сопин. По-моему, он правая рука Демьяна Прокопьевича. Еще Владислав Корецкий, Корней Зубов… Они у меня вместе гуляли раза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ения Семеновна, а что общего было у Луковина с Савичевым и Капуст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Савичева он мало говорил. Только когда сообщили, что тот убит, перекрестился и сказал: «Царство ему небесное». А Капустина Демьян Прокопьевич грозился сжить со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поняла: он встал в чем-то на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Луковин обещал прийти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ерникова опять уткнулась в пл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я ничег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нельзя же так распускаться, — поморщился Василевский. — Вам теперь надо подумать и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жу, — вскинулась Ведерникова. — Демьян Прокопьевич должен быть завтра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знак Боровкова, следователь сказ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сения Семеновна, вам надо отдохнуть, успокоиться. Потом продолжим… разговор.</w:t>
      </w:r>
    </w:p>
    <w:p>
      <w:pPr>
        <w:pStyle w:val="SubTitle1"/>
        <w:rPr>
          <w:rFonts w:ascii="Times New Roman" w:hAnsi="Times New Roman" w:cs="Times New Roman"/>
          <w:color w:val="auto"/>
          <w:sz w:val="20"/>
          <w:szCs w:val="20"/>
        </w:rPr>
      </w:pPr>
      <w:r>
        <w:rPr>
          <w:rFonts w:cs="Times New Roman" w:ascii="Times New Roman" w:hAnsi="Times New Roman"/>
          <w:color w:val="auto"/>
        </w:rPr>
        <w:t>ГЛАВА ДВАДЦАТЬ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не был избалован жизнью. Пятнадцати лет он ушел в партизанский отряд, действовавший в горнотаежной части Урала. А когда пришла Красная Армия, вступил в нее, проделал боевой путь до Читы. Там в схватке с семеновцами был ранен в грудь и направлен в госпиталь глубоко в тыл. После излечения Леонтий по путевке губернского комитета комсомола пошел работать десятником на каменный карьер. В двадцать первом году Корнеева не раз привлекали в отряды чоновцев для борьбы с бандами. А потом он организовал у себя в поселке группу содействия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Шатровым Леонтия связала судьба под Нижнеудинском, где была жестокая схватка с каппелевцами. Батальон, которым командовал Георгий, понес большие потери. Белогвардейцы теснили его к быстрой реке, над которой высилась большая отвесная скала. Положение красноармейцев было тяжелым. Тогда Леонтий, работавший в политотделе дивизии, собрал из тыловых подразделений комсомольцев, ударил по каппелевцам сзади. Не ожидая наступления с тыла, белые дрогнули. За этот бой Леонтий был награжден именными часами, а Шатров — почетным боевым оруж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йчас, после неудачи с Капустиным, который сумел скрыться вместе с награбленным золотом, Корнеев больше всего чувствовал себя виноватым перед Шатр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же так промахнуться!» — корил он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тий вернулся в «Париж» в шестом часу вечера. Там все шло своим чередом. Подойдя к нему, старший официант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видел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 — вернется поздно. А что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шива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кие-то двое. И Клашка куда-то запропас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чезновение горничной встревожило Корнеева После того, как тайник оказался пустым, она, заплакав убежала. Куда? День клонился к вечеру. Пришли музыканты. Расположившись на своем «пятачке» они не спеша настраивали инструменты. В залах становилось все оживленнее. Подошел Андре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есять входную дверь в ресторан закро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ю, — осклабившись, ответил Леонтий. Что бы это значило? Неужели завхоз тоже участвуете похищении Капус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к Корнееву приблизился, шатаясь рыжий парень в рубашке «ап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Леошка! Ты как сюда п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я тебе Леошка? Ты пьян и вали на с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ьян? — удивленно протянул парень. — Да тебя на каменном карьере каждая собака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тий оглянулся по сторонам. Андрей стоял спиной у стойки. Официанты бегали как угорелые. Схватив парня за воротник, Корнеев поволок его к двери. Тот заво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ы, выручайте, б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крайнего столика, за которым сидел парень в рубашке «апаш», вышли трое. Они окружили Леон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брось! — угрожающе сказал один из них, с залихватской челкой на низком 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то такой, чтобы мне указывать? — тихо спросил Леон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узнаешь, трактирная крыса, — сквозь зубы процедил тот и схватил его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ение было щекотливое. Посмотрев в сторону стойки, Леонтий увидел, что Андрей уже обратил на них внимание. Это придало ему смелости. Он знал, что у капустинского завхоза в зале всегда сидели два-три дружка, готовых немедленно выполнить его команду. Вырвав у парня с челкой свою руку, Корнеев ударил его снизу в подбородок. Тот упал на пол. Взвизгнула какая-то дама. Дружки парня бросились к Леон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метнулся к ним, схватил нападающих за шиворот, тяжело встряхнул. Тотчас же из-за столиков подскочили его телохранители. Они выбросили бузотеров з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к тебе пристал? — спросил Андрей у Леон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шут его знает. С пьяных глаз с кем-то спу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егодня ночуй здесь, а то могут подкарау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играл оркестр. В зале воцарилась тишина. Галина Кузовлева запела известный романс на слова Надсона. Кто-то пьяно всхлипнул. Застонала на последнем аккорде скрипка, и столики взорвались аплодисментами. На эстраду полетели деньги. Артистка кланялась, прижимая к своей пышной груди руки и глядя куда-то в сторону? Леонтий перехватил ее взгляд и усмехнулся. За столиком, стоявшим у изразцовой печи, сидел худощавый брюнет. Он не спеша потягивал вино, с любопытством рассматривая публику. Встретившись глазами с Кузовлевой, улыбнулся и три раза хлопнул в лад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ый ее, наверное», — подумал Корнеев, запоминая на всякий случай лицо мужчины с тонким изогнутым носом и черными кустистыми бров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тию артистка нравилась. В заведении она держалась с достоинством, была приветлива с прислугой, ровна с посетителями. Восхищал его и красивый грудной голос пев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раз взглянув на Кузовлеву и привлекшего ее внимание брюнета, Корнеев встал на свое место у дверей. Они беспрерывно хлопали, впуская все новых и новых посетителей. Кто-то с улицы поманил Леонтия пальцем. Он выглянул. У порога стоял Шатров. На нем был темно-серый костюм, кепи и каш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юда, Георгий Иванович? — не показывая удивления, спросил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ади меня куда-нибудь в темный угол, — сказал Шатров. — Мне надо будет понаблюдать. Только вот я совершу небольшую маскиров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словами Шатров вытащил из кармана и надел на левый глаз черную повязку. Корнеев подвел его к столику, где сидел брюнет. Но тот недовольно бур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 мне пр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огласился Шатров и, обратившись к Леонтию, спросил: — У вас еще есть свободн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отив, — услужливо ответил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Шатров тих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артистке кто-нибудь под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готов к неожиданностям, — предупред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тий усадил Шатрова за столик, где за графином пива сидели два грузчика со скотобой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и еще двое посетителей. Осмотрев зал, они тотчас же направились в сторону брюнета. Один из них был среднего роста с вьющимися каштановыми волосами, другой — высокий, широкоплечий. Перебросившись несколькими словами с брюнетом, они сели к нему за столик. Подлетел официант. На столике появился графинчик с коньяком, заку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тий посмотрел на Шатрова. Тот уже познакомился с соседями и вел с ними оживленную беседу. Грузчики налили ему в фужер пива. Снова грянула музыка. Между столиками закружилось несколько пар. Голоса потонули в шуме. И тут Корнеев заметил, что Шатров тоже бросает взоры на компанию, разместившуюся у изразцовой печи. Случайно Леонтий заметил, что за ними наблюдает и Андрей, «Что это все значит? — подумал он я еще раз нащупал под мышкой наган. — Почему не предупредил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а позвали в коридор, ведущий в ном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жилец из седьмого просит, — кокетливо сообщила горни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дьмом на стуле сидел молодой мужчина в косоворо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сюда ближе, Леонтий, — сказал он Корнееву. — Я от Трегубова и Шатрова. Георгий Иванович сейчас в з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дел его, — ответил Леон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риказано передать тебе, что через полчаса сюда придет Яков Семенов с переодетыми в милицейскую форму бандитами. Они хотят разыграть арест Капустина. Как войдут, закроешь за ними черный ход. Ключи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 ответил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е. Потом поможешь задержать банди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половина десятого. Леонтий прошел в зал. Брюнет и его дружки сидели на месте. Корнеев повел взглядом в сторону Шатрова. Тот, как ни в чем не бывало, «трудился» над жареной курицей. Грузчики заметно осовели, клевали носами. Кузовлева спустилась с эстрады и пошла между рядами, одаривая посетителей своей обворожительной улыбкой. Остановившись у столика брюнета, она что-то начала говорить. И в это время случилось непредвиденное. Из-за столика, стоявшего в среднем ряду, поднялась красивая женщина с растрепанными волосами. Это была Настя Вострухина, и направилась она прямо в сторону изразцовой печи. Остановившись возле брюнета, Настя сказала, дурашливо кланя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драсьте, гражданин Сопин! Так, кажется, вас зовут — я не ошиб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за соседними столиками сразу утих. Брюнет подался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ь не узнаете, Егор Иванович, Настю Вострухину? Жену Гришки Вострухина, который в банде был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плетешь, дура! — крикнул брюнет. — Швейцар, вывест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нет, — взвизгнула она. — Я вас знаю хорошо, Егор Иванович. Не одну душу вы загубили. И Гришку в тюрьму засадили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овлева схватила Вострухину за руку, но та, набычившись, пошла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не трогай, — с тихой угрозой проговорила Настя. — Я и о тебе еще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образие! — закричал брюнет. — Посидеть не дадут спокойно! Официант, вот расчет, мы ухо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тров сделал Леонтию знак. Тот подбежал к брю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звольте беспокоиться, — торопливо говорил он, усаживая на место компанию. — Мы сейчас выведем эту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сив глаза, он увидел, как Шатров скрылся за входной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удет в порядке, — бормотал Корнеев. — Это известная в городе спекулянтка, скандальная ос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уходим, — снова попробовал подняться брюнет, но Леонтий крепко держал его з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все уладим… В нашем первоклассном заведении впервые такое. Не извол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тпустите же вы меня! — возмутился брю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в зал ворвался наряд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 сидеть на местах, — скомандовал Ша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дружков брюнета выхватила пистолет, но Настя быстро ударила его по руке. Браунинг упал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ужие — на стол! — приказал подбежавший Ягудин. С ним было еще трое милицион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юнет и второй его спутник нехотя повиновались. В это время раздался выстрел. Шатров, схватившись за руку, зашатался. Корнеев недоуменно оглянулся, стараясь выяснить, кто же стрелял. И тут он увидел в руке Кузовлевой пистолет. Он схватил ее за запястье, вывернул руку. Артистка вс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появился Трегубов. Он с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онтий, к черному ходу. Мы справимся здесь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подоспел вовремя. С черного входа в коридор уже входили пятеро мужчин в форме милицион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ужен гражданин Капустин, — строго сказал один из них. Это был Яков Сем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стигней Васильевич у себя, — подобострастно изогнулся Леон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и в его квартиру, — приказал Сем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лено, — ответил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возмутился Семенов. — Ты за кого нас при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онеры» направились к квартире владельца «Парижа». Когда они скрылись за дверью, Корнеев на два оборота закрыл дверь черного хода и вбежал в зал. Там находились Трегубов и несколько сотрудников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Георгий Иванович? — спросил Леон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ен он, — ответил Трегубов. — В руку угодила, гадина. Как «т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в квартир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ребята! — скомандовал Трегубов.</w:t>
      </w:r>
    </w:p>
    <w:p>
      <w:pPr>
        <w:pStyle w:val="SubTitle1"/>
        <w:rPr>
          <w:rFonts w:ascii="Times New Roman" w:hAnsi="Times New Roman" w:cs="Times New Roman"/>
          <w:color w:val="auto"/>
          <w:sz w:val="20"/>
          <w:szCs w:val="20"/>
        </w:rPr>
      </w:pPr>
      <w:r>
        <w:rPr>
          <w:rFonts w:cs="Times New Roman" w:ascii="Times New Roman" w:hAnsi="Times New Roman"/>
          <w:color w:val="auto"/>
        </w:rPr>
        <w:t>ГЛАВА ДВАДЦАТЬ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бахин уже почти час незаметно шел за Гришиным и железнодорожником. Извилистой тропой они направились в глубь леса. Стало темнеть. Боясь потерять их из виду, Анатолий вынужден был приблизиться, и теперь от Гришина и железнодорожника его отделяли не более двадцати ш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па вывела к поляне, на которой стояла небольшая изба. В таких жили обычно углежоги, смолокуры и сборщики живицы. Залаяли собаки. Из избы вышел высокий мужик в ситцевой рубахе без опояски. Он загнал собак под амбар, запер там. Гришин что-то сказал ему. В ответ Рубахин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те, вас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е засветился огонь. Ветер донес до Анатолия запах свежеиспеченного хлеба. Он тихо подкрался к избе, глянул в крайнее окно. Там никого, кроме пожилой женщины, не было. Она накладывала в деревянные чашки картошку, огурцы, грибы. Подполз к среднему окну. Приподнявшись, Рубахин чуть не вскрикнул. На него не мигая смотрел Гришин. Но Анатолий тут же понял, что тот его видеть не мог — на улице было уже темно, а в комнате горел яркий свет. Рубахин пробрался к противоположной стороне дома. Здесь часть окна была забита доской. Анатолий заглянул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находилось четверо. Хозяина дома он уже видел. Запомнилось ему и лицо железнодорожника. А четвертым был… Анатолий сначала не поверил своим глазам: четвертым был известный в городе адвокат Перфильев, участник многих судебных процессов. Рубахин прислушался к разговору. До него доходили лишь обрывки ф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вас разоблачили… теперь вам надо отсиживаться… — сердито говорил адвок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 сих пор не знаю, кто… меня… — оправдывался Гри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дил по комнате, заложив за спину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мьян Прокопьевич сердит, — вмешался в разговор железнодорожник. — В последний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 сейчас? — спросил Гри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роде 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досада — не расслышал», — ругнул себя Руба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 видеть… — продолжал Гри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что у вас получится… — адвокат близко подошел к окну, за которым стоял Рубахин. — Я советую вам не показываться пока ему н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опин где? — скорее понял по движению губ Гришина, чем услышал Анато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брать сегодня Евстигнея Капустина. У Демьяна Прокопьевича свои счеты с этим курку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пригласила гостей к столу. Разговор удалился. Рисковать дальше было нельзя. Анатолий направился к тропе. Сзади заливисто залаяли собаки. Рубахин упал на землю, притаился. Кто-то вышел на крыльцо, постоял. Потом хлопнула дверь. Анатолий саженей тридцать прополз по мокрой от росы траве и только у кромки леса вскочил на ноги. Обратно он шел ощупью, ориентируясь по паровозным гудкам. Лишь часам к восьми Рубахин выбрался, наконец, к разъез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леньком помещении сидело несколько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следующий поезд на восток? — спросил Анатолий у дежур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три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ва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через двадцать пять минут. Но он здесь не остано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бахин вышел на деревянный перрон. На небе зажглись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ромыхивая на стыках, подходил товарный поезд. Вот он вынырнул из-за поворота и ослепил Рубахина светом прожектора. Состав шел с небольшой скоростью. Видимо, машинист затормозил его бег для взятия жезла. Вот показалась тормозная площадка. Схватившись за поручни, Рубахин вскочил на подножку. Тотчас же за ним метнулась т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и! — хрипло крикнул кто-то с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бахин нагнулся, схватил человека за руку, втащил на площ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поблагодарил тот. — Чуть под вагон не угодил. Тороплюсь в город, вот и рис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Анатолию показался знакомым. И вдруг молнией мелькнуло в голове: «Да это же адвокат!» Повозившись на площадке, Перфильев вдруг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то что пры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з города, сюда ездил к матери. Завтра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мать-то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окол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мноте адвокат вряд ли мог узнать Рубахина. Анатолий вынул портсигар,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дем, ни одного извозчика не найдем, — сказал адвокат. — Они прибывают на станцию только к пассажирским поез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сты три. Я в центре живу, рядом с прокуратурой и милицией. А вам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 же направлении. Я комнату снимаю на улице Третьего Интернацио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те возражать, если я вздремну немного? — спросил адвокат. — Понимаете, в последнее время урывками с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тное дело», — подумал Рубахин, а вслух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ехать еще два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фильев присел на корточки, завернулся в плащ. По-уральски быстро холодало. Анатолий облокотился о край тормозной площадки, задумался. Надо ли брать адвоката? Арест его может вспугнуть остальных. Но и упускать человека, который близко связан с Волкодавом, нельзя. Незаметно Рубахин, как и его спутник, погрузился в др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снилась река. Вот он сидит на берегу с удочкой. От воды веяло прохладой, но Анатолий не ощущал ее. Все его внимание было сосредоточено на красном поплавке, который начал помаленьку дер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бахин! — крикнул кто-то с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толий оглянулся и от сильного толчка тут же полетел с обры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чнулся он под насыпью. Сильно болела спина, на глаза струйками стекала кровь. «Сбросили меня или я сам упал? — думал он, пытаясь встать на ноги. — Неужели адвокатишка узнал меня?» Все тело ныло, но идти было можно. Выломав в защитной полосе палку, Рубахин медленно побрел вдоль насыпи на восток. Через четверть часа он увидел будку путевого обходчика. Дверь ему откры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отец, — сказал Анатолий. — Я из милиции. У тебя телефона здесь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ыночек, нету. Вот на двести втором разъезде, там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до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лометров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спею, — махнул рукой Рубахин. — Давно прошел товарн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 полчаса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через час он будет в городе, — мелькнуло в голове. — Упустил сукина сына, упустил. Задаст мне теперь жару Трегу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шибко надо? — спросил обход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ступник может уйти,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сбоку сарая стоит дрезина, ее путевые рабочие здесь оставляют. Если сможешь поставить ее на рельсы, ва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небольшая дрезина-качалка. Однако у Рубахина едва хватило сил, чтобы поставить ее на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мной не сможешь, отец, по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 нельзя мне, сынок, бро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езина с трудом набрала скорость. Через несколько минут у Анатолия взмокла рубашка. Однако за поворотом дорога пошла под уклон. Вскоре дрезину пришлось притормаживать. Рубахин взглянул на часы: было без пяти десять. «Только бы успеть позвонить, только бы успеть», — лихорадочно думал он, с нетерпением всматриваясь в чернильную тьму. Наконец вдали мелькнул огонек, другой. Приближался разъезд. Резко затормозив у служебного здания, Рубахин соскочил с дрезины. И тотчас же со стоном упал на землю. К нему подскочили люд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 дежурному, — прохрипел он. — Я сотрудник милиции…</w:t>
      </w:r>
    </w:p>
    <w:p>
      <w:pPr>
        <w:pStyle w:val="SubTitle1"/>
        <w:rPr>
          <w:rFonts w:ascii="Times New Roman" w:hAnsi="Times New Roman" w:cs="Times New Roman"/>
          <w:color w:val="auto"/>
          <w:sz w:val="20"/>
          <w:szCs w:val="20"/>
        </w:rPr>
      </w:pPr>
      <w:r>
        <w:rPr>
          <w:rFonts w:cs="Times New Roman" w:ascii="Times New Roman" w:hAnsi="Times New Roman"/>
          <w:color w:val="auto"/>
        </w:rPr>
        <w:t>ГЛАВА ДВАДЦАТЬ П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рож кооперативной лавки в селе Озерном Новицкий отлучился на несколько минут, чтобы сбегать домой за забытой трубкой. Когда он возвращался, то увидел мелькнувшую у крыльца лавки тень. Старик притаился. К первой тени присоединились другая,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ы», — мелькнуло в голове у старика Он уже хотел дать предупредительный выстрел, когда услышал знаком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ручка-то, наверно, у Дарьи дома? Может подадимся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ответил ему грубый бас. — Ломай за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не услышал кто, Кузьма Триф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же Петруха, сын мельника, — изумился Новицкий. — Вот паршивец! С кем это он свя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говоришь, сторож домой ушел. Не трясись ради бога, действуй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вставил в дужку трехфунтового замка ломик, нажал на него. Раздался треск сломанного металла. Новицкий кинулся к дому, где жил начальник милицейского поста Павел Кочер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ша, вставай, кооператив грабят! — застучал он в став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где? — в проем рамы высунулась лохматая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рью Макарову обкрадывают, говорю, лавку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рибыли дорогие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янув брюки, Кочергин выскочил через окно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жи, дед, к Ваньке Степанову и Кешке Глухому, я тех пока укарау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добровольные помощники Кочергина из местных комсомо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м временем воры уже проникли внутрь лавки. Кочергин вплотную подполз к оставленному на страже грабителю и, прыгнув, ударил его рукояткой нагана по голове. Хрюкнув, тот упал как подкошенный на землю. Павел осторожно прикрыл дверь, навесил пробой. Сзади послышался шор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нька, ты? — негромко окликнул Кочер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авел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ешка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мной. И Сидора Кувшинова прихватили. Где э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ер голубчиков в магазине. Надо будет подумать, как их выкурить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пост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кудлатый, — раздался грубый бас, — ты чево запер нас? Слышь, не шутк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будем брать, — предупредил товарищей Кочергин. — Вставайте по бокам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яв пробой, он с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руки кверху, шп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лавки, подняв руки, вышел Петруха. Однако другой грабитель бросился в глубь поме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ты, дружок, ведь не уйдешь же? — крикнул ему Павел. — На окнах реш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ходи, стрелять буду! — угрожающе прорыча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м делать, Павел Иванович? — тронул за рукав Кочергина К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роем магазин, а этих в сельсовет, — кивнул тот на грабителей. Кудлатый, которого Кочергин ударил наганом, уже оч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анька, останься здесь. Да смотри в 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смотреть в оба! — по-военному ответил Степ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ьсоветовский дом стоял напротив кооператива. Послав за председателем, Кочергин начал допрос грабителей. Сын мельника не выдержал, за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 с издевкой произнес кудлатый, — раскис, как б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мурый, заросший щетиной, он злобно взглянул на Кочер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судить нас будут, — всхлипывал Пет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если ты все расскажешь лега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етруха, выкладывай, — поторопил его Павел. — Некогда нам с вами тут засиж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 стенке не постав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 суд будет р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чергин с отвращением смотрел на жалкую фигуру парня. Первый деревенский франт, задира, он месяц назад, избив односельчанина-комсомольца, скрылся из Озе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молчишь, тварь? Говори, кто вас послал грабить коопера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емент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е знаю, — вызванивал зубами Петруха. — Слыхал, что это помощник Луко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гад, задавлю! — закричал кудлатый, вскакивая со скам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 тряхнув за плечи бандита, сказал Кочергин. — И до тебя очередь дойдет. Дальше, Пет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мы должны были поджечь сельский совет и л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с вами тре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ю его не знаю, кличка — Ря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ограбили бы лавку, сожгли. А что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по всему уезду задуман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о что! — присвистнул Кочергин. — Значит, Луковин с Клементьевым решили прибарахлиться. А вам-то, дураки, что за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ежал запыхавшийся председатель. Увидев вооруженных людей, с тревогой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Паш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ут такое, Федор Яковлевич, открывается… В общем, запрягай лошадь, я поскачу в уездный центр. И этих двух прихвачу. Там в лавке еще один сидит, так его потом в холодную отправишь.</w:t>
      </w:r>
    </w:p>
    <w:p>
      <w:pPr>
        <w:pStyle w:val="SubTitle1"/>
        <w:rPr>
          <w:rFonts w:ascii="Times New Roman" w:hAnsi="Times New Roman" w:cs="Times New Roman"/>
          <w:color w:val="auto"/>
          <w:sz w:val="20"/>
          <w:szCs w:val="20"/>
        </w:rPr>
      </w:pPr>
      <w:r>
        <w:rPr>
          <w:rFonts w:cs="Times New Roman" w:ascii="Times New Roman" w:hAnsi="Times New Roman"/>
          <w:color w:val="auto"/>
        </w:rPr>
        <w:t>ГЛАВА ДВАДЦАТЬ ШЕ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чет Трегубова и Шатрова оправдал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Яков Семенов сообщил, что «арест» Евстигнея Капустина готовится со всей тщательностью, они резонно предположили, что контролировать ход операции будет кто-то из главарей. Для их разоблачения было решено использовать Настю Вострухину. Вызвав ее, Шатров проинструктировал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стасья Павловна, видела Луковина и его дружков, — говорил он молодой женщине, — тебе же легче опознать, чем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забыла, Георгий Иванович? — Настя испуганно посмотрела на Шат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шь, обязательно вспомнишь. Ты должна помочь нам задержать их. А то они и тебе не дадут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адут, это верно, — горестно вздохнула Вострухина. — Что я должна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послу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изложил ей свой план. Он был довольно прост. В ресторане Настя, по знаку Шатрова, поднимется с места и подойдет к столику, за которым наверняка должен будет сидеть кто-либо из вожаков. И громко обратится к ним, называя каждого по имени. На бандитов, как предполагали Шатров и Трегубов, это подействует ошеломляюще. На какое-то время они будут парализованы. Этим моментом и на то воспольз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Настасья Павловна, — убеждал Шатров молодую женщину, — создать, суматоху. А там уж дело за нами. Не скрою, что поручение серьезное, поэтому прошу быть осмотритель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еня могут 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зволим, — уверенно сказал Георг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огласилась На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острухина отменно справилась со своей ро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рос выловленных бандитов шел сразу в нескольких кабинетах. Его вели Трегубов, Шатров, Василевский и молодой, только что окончивший юридический техникум, следователь Крю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воката Перфильева, снятого с поезда, допрашивал Ягу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почему вы так мастерски защищали уголовников в суде, — насмешливо сказал он Перфильеву. — Расскажите, Вадим Петрович, как давно вы связаны с Луков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фильев сидел обрюзгший, с опущенными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не вам рассказывать, дорогой, вы сами все прекрасно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вас Гришин информировал Волкод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рез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сорвавшись, истерично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ите! Я ненавижу вас, я всегда нена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те воды, Вадим Петрович, — подал ему стакан Ягудин. — И продолжим. Кто был с вами в доме лесника, кроме Гр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а что м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юрист, знаете все зак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за мной мокрых дел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м. А вот Рубахина вы чуть-чуть не отправили на тот свет. Так кто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 засопев, Перфильев наконец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езнодорожник — это связной, он приходил ко мне от Луковина. А другой — Клементьев. Он должен организовать нападения на сельские магазины и кас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ночью… Чего же вы сидите спокойно? Принимайте меры. Вы знаете, что будет в уезде? Па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меры уже приняты. Только, признайтесь, Вадим Петрович, главное у вас задумано не там, а в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фильев тяжелым взглядом уперся в Ягу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зн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знались. Где вам назначил свидание Луко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мне не давал никаких поруч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те, вы не маленький. Наш агент слышал весь разговор у лес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олжны были встретиться у Кузовл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им. Если крутите, Вадим Петрович, то этим самим вы усугубляете свою 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овлева сидела перед Трегубовым, закинув ногу на ногу. Она презрительно кривила губы. Но Парфен видел, что держится артистка на пре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 молодая красивая женщина, — говорил ей доверительно начальник уголовного розыска, — у вас прекрасный голос. Могли бы пойти работать в театр, стать знаменитостью. А вы связались с банди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е вот обстоятельства, гражданин Трегу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росьте, Галина Дмитриевна. Другие хуже вас живут, но не идут же в уголов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головница! — возмутилась Кузов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же вы? Награбленными ценностями торговали, бандитов укрывали, чуть сотрудника милиции не убили. А сколько на золоте, которое добывал Луковин, человеческой крови и слез! Вы об этом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это не интересовало. Я боролась против вас, потому что вы разрушили мо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ите вы красивые слова, Галина Дмитриевна. Вон Ведерникова говорит, что у вас до замужества даже платья порядочн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т она! — вскочила с места Кузовлева. — Ее саму с панели подо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врет, — согласился Парфен. — Но происхождение у вас самое что ни есть рядовое. При обыске мы нашли в вашей комнате вот эти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губов вынул из стола пачку конвер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йте! — сдавленно выкрикнула арти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отец, Галина Дмитриевна, был простым счетоводом, а мать — портнихой. Вам-то зачем корчить из себя барыню? Родители делали все, чтобы вы стали настоящим человеком. А вы скатились до бандит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смерти мужа мне не на что было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неправду говорите. Вам еще в двадцатом году предлагали работу в Народном доме, хороший паек давали. Но вы отказались, предпочли быть содержанкой у разной свол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 голову на стол, Кузовлева громко зарыдала. Трегубов молча перебирал в руках бумаги. Вдруг артистка смол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откровенно, гражданин Трегубов, могу я надеяться хоть на какое-нибудь снисхо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условно, — улыбнулся Парфен. — Если, конечно, поможете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у, только дайте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тров сидел за столом бледный. Забинтованная рука покоилась на перевязи. Пуля, посланная из браунинга, застряла возле лучевой кости. Вынув ее, старый врач-хирург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аждому так везет. Стрелять в упор и не попасть в грудь может только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вели арестованного. Это был тот самый сероглазый плечистый мужчина, которого Шатров так свободно отпустил в Кучум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сказал Георгий, указывая на табур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ответил сероглазый. — Вот видите, гражданин Шатров, наши пути и скрестились. Я же говорил вам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верно, — подтвердил Георгий. — Но игра окончилась не в вашу поль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делаешь! Не всем же везет. А в Кучумовке я мог бы вас запросто ухлопать. Меня же Демьян Прокопьевич специально послал за вами сл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ас останов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л просчет. Мне казалось, что вас интересует только Екатерина Савичева. А вы вон куда пол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ватит, гражданин Корецкий, лирики, — остановил его Шатров. — Приступим к про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ремени в обрез — я имею в виду себя — и надо торопиться… Так что вас интере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Давайте бумагу, я вам постараюсь подробно изложить суть всех обстоятель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учившийся гимназист Владислав Корецкий в шестнадцатом году сбежал на фронт. Смелого подростка взял к себе в ординарцы командир бригады уланов полковник Мотин. Война приняла затяжной позиционный характер. Офицеры пьянствовали, устраивали налеты на еврейские местечки. Потершись среди них, молодой Корецкий сам стал таким, как они. Принялся мародерствовать, пропивая «трофеи» в корчмах и трактирах. За убийство в драке поручика соседнего полка Владислава направили в штрафную роту, откуда он вернулся законченным мерзав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волюцию Корецкий сбежал на Дон, потом участвовал в знаменитом Ледовом походе. Поссорившись с сослуживцами, подался к Колчаку. Его взял в адъютанты военный министр Будберг. Через два месяца Корецкий слетел с места за ограбление офицера из свиты французского генерала Жан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рецкому не понравилось в строевых частях. Он подал рапорт, чтобы его направили в карательный отряд. Здесь Владислав встретился со штабс-капитаном Луковиным, поручиком Лисиным и подпоручиком Сопиным. «Усмиряя» уральские и сибирские села, каратели вели самый разнузданный образ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азгрома Колчака Владислав Корецкий пробовал сбежать в Маньчжурию, но был ранен и захвачен в плен. Он выдал себя за мобилизованного солдата. Вылечившись, Корецкий подался на Урал. Здесь он снова встретился со старыми друзьями по карательному отряду, участвовал в бандитских налетах на советские учреждения. И снова судьба оказалась милостивой к Корецкому. За бандитизм его приговорили к тюремному заключ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все? — спросил, пробежав глазами исписанные тетрадные листки, Ша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естованный молча ухмыль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любопытно, гражданин Корецкий, но только писателям и психиатрам, как материал для изучения человеческой души. Нас другое интере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тихо спросил Корецкий, посмотрев на Шатрова совин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намеревались делать, находясь в уезде после побега? Какими силами располагает ваша банда? Где сейчас Луко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 с наглой усмешкой ответил Корецкий, — в свои тайны Демьян Прокопьевич меня не посвящал. Так что в этом деле я вам не помощ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говорили, что будете открове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что? — Корецкий кивнул головой на листки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ется, что Луковин выручит его», — подумал Шатр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Корецкий, идите подумайте.</w:t>
      </w:r>
    </w:p>
    <w:p>
      <w:pPr>
        <w:pStyle w:val="SubTitle1"/>
        <w:rPr>
          <w:rFonts w:ascii="Times New Roman" w:hAnsi="Times New Roman" w:cs="Times New Roman"/>
          <w:color w:val="auto"/>
          <w:sz w:val="20"/>
          <w:szCs w:val="20"/>
        </w:rPr>
      </w:pPr>
      <w:r>
        <w:rPr>
          <w:rFonts w:cs="Times New Roman" w:ascii="Times New Roman" w:hAnsi="Times New Roman"/>
          <w:color w:val="auto"/>
        </w:rPr>
        <w:t>ГЛАВА ДВАДЦАТЬ СЕД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тыре часа утра, когда за окнами вставал июньский рассвет, сотрудники милиции собрались у Боровкова. Начальник был озабочен. Он долго ковырялся в мундштуке, потом не спеша закурил. Наконец, после длительной паузы, Иван Федорович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молчат луковинские подручные? Тертый народ. Да и терять им нечего. Сейчас у них вся надежда на Волкодава. А он, будьте уверены, постарается выручить своих дружков. Поэтому бдительность и еще раз бдительность. Мы знаем о луковинских замыслах не так уж и много, но кое-что существенное все же известно. Налеты на сельские объекты — отвлекающий маневр Волкодава. Это ясно. Подобную «работу» он поручил Клементьеву, мастеру своего дела. Именно с ним встречался Петр Митрофанович Лисин. Волкодаву надо, чтобы мы разбросали свои силы по уезду, оставили без защиты город. Именно здешние сейфы привлекают его внимание. Поэтому Луковин не уйдет из уездного центра, что бы ему ни угрожало, он прикован к нему. После нынешних арестов Волкодав вряд ли пойдет на наши засады. И все же снимать их нельзя. Надо искать этого зверя и в других логовах… Поэтому, как прежде, задача номер один — поиск Волкодава. Отдых потом, а наградой нам будет благодарность населения. Совещание окончено, прошу остаться Трегубова и Шат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се разошлись, Боровко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то сообщили: задержан Гришин, скоро доставят сюда. Клементьеву удалось бежать. Но его успели ранить в ногу. Предупредить медпункты. Теперь второе: Евстигней Капустин. Охота за ним была устроена по всем правилам. Значит, было зачем. Эта горничная из «Парижа» в самом деле выследила, где старый уголовник прячет золотишко, но она опоздала. Зевнул и Луковин. Не кажется ли тебе, Георгий, что убийство Савичева — дело рук Евстигн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адался, да поздно, — виновато ответ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и на старуху проруха, — вздохнул Боровков, — а мы только опыта набираемся. Надо выходить на капустинского зав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Андр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о. По-моему, Савичева он решал. Евстигней сам рук марать не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звонок. Боровков поднял трубку, выслушал говорившего, и лицо его помрачн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Хорошо, сейчас 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в трубку, тих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Митрофанович Лисин уми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ьнице Боровкова и его товарищей встретил главный врач Сухов, пожилой, с редкой седой бородк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ли ему две операции, но безрезультатно, — извиняющимся тоном сказал он сотрудникам милиции. — Не перенес дороги, слишком тяжелой оказалась она для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ите к нему, — сказал Боров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врач открыл дверь небольшой палаты. На широкой железной кровати лежал Лисин. Шатров едва узнал в исхудавшем, странно вытянувшемся человеке красивого, подтянутого милицейского командира. Глаза его запали, нос заост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Петр Митрофанович. — сказал Боровков. — Вот пришли пров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едва слышно ответил тот. — Умир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дорогой, — ободряюще улыбнулся начальник милиции. — Профессора вызовем из губернского цен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я знаю. Как с Волкода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жков его взяли, теперь до него добир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дачно я провел операцию, — виновато прошептал Лисин. — Мало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е сообщение было очень важным, — возразил Боровков. — Оно помогло нам разобраться в замыслах Волкод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лабо улыбнулся раненый. — Это очень хорошо. У меня к вам просьба. В Москве живет моя сестра, сообщите ей, пожалуйста, о моей… Она единственный близкий мне человек после смерти отца с мат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делаем, — сказал Боровк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я хочу побыть один…</w:t>
      </w:r>
    </w:p>
    <w:p>
      <w:pPr>
        <w:pStyle w:val="SubTitle1"/>
        <w:rPr>
          <w:rFonts w:ascii="Times New Roman" w:hAnsi="Times New Roman" w:cs="Times New Roman"/>
          <w:color w:val="auto"/>
          <w:sz w:val="20"/>
          <w:szCs w:val="20"/>
        </w:rPr>
      </w:pPr>
      <w:r>
        <w:rPr>
          <w:rFonts w:cs="Times New Roman" w:ascii="Times New Roman" w:hAnsi="Times New Roman"/>
          <w:color w:val="auto"/>
        </w:rPr>
        <w:t>ГЛАВА ДВАДЦАТЬ ВОС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алеку от города крестьянин Никита Полозов, ехавший на рынок, догнал молодую женщину, которая устало шагала по обочине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молодка, подвезу! — крикнул он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нувшись, женщина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а устроилась на телеге, Никит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далека шаг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Сергие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боишься в такую ран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уже свет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умолк, вспоминая, где он видел эту красивую бабенку. Положив вожжи на колени, не спеша свернул козью ножку, закурил, искоса посматривая на профиль попутч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в городе не была, не знаете, как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му поделается? Все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ны-то на базаре к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шево все стало, хучь не продавай. Везу сейчас провизию, а не знаю, хватит ли выручки на пор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ная бабенка», — подумал Никита и вдруг вспомнил: да это же хозяйка заезжего двора, жена Егора Савичева. Когда самого убили, о ней многое болтали. Одни утверждали, что грабители спустили Екатерину в реку, другие говорили о ее причастности к преступлению. И вот сама Савичева сидела теперь перед Никитой, живая и невреди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не вязался, и они ехали молча. Лишь на окраине города женщина вдруг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заведение «Париж»? Довезите меня туда,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ожно, — согласился Никита, сворачивая на улицу, ведущую в центр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стала проявлять нетерпение. Она то и дело поправляла волосы, зачем-то развязывала и завязывала небольшой узелок. Когда подъехали к двухэтажному с двумя башенками зданию, вдруг быстро соскочила с тел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ебе, дядечка, — торопливо поблагодарила она Полозова и направилась к подъез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окачал головой. Отъехав метров триста, он остановился, стал поправлять гужи, чересседельник. Потом, потоптавшись у телеги, неожиданно спросил раннего прохож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мил человек, а где здесь ми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удивленно посмотре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зжай по этой улице прямо, там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ковин не зря беспокоил Капустина. Большую часть добра, награбленного им во время бандитских рейдов по уезду в двадцатом-двадцать первом годах, он переправил верным людям в уездный город. Значительная часть его попала к Егору Савичеву, который был в банде казначеем. Тут большую роль сыграла любовница Луковина — Екатерина. Это по его настоянию она вышла замуж за Егора. Она убедила Луковина, что лучшего места, чем у Савичева, для хранения золота не найдешь. Однако молодая красивая женщина не мирилась жизнью со стариком. Она стала заводить тайные знакомства. На ее пути встретился Андрей Дубровин, завхоз и доверенное лицо Евстигнея. Это был сильный широкоплечий мужчина с черными, как смоль, усами. Между ними начался ро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Капустина как перекупщика краденого доходили сведения, что луковинское добро конфисковано лишь частично, а остальное хранится у верных людей, в число которых входил Егор Савичев. Евстигней начал осторожно выяснять, где оно. К этому времени Екатерина уже крепко привязалась к Дубро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стигней поручил Андрею выведать у Екатерины о луковинских «припасах». Он обещал ему половину выручки. Савичева помалкивала. Любовник разыграл ссору. Не выдержав, Екатерина указала ему, где хранится золото. Чтобы ввести милицию в заблуждение, Евстигней с Андреем «сработали» под луковинскую банду, переправив лошадей с конюшни Савичева в Башкирию. Волкодав в это время уже появился в у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Екатерина вскоре надоела Андрею. И тогда она решила отомстить Евстигнею, которого считала виновником разлада. Нет, она не пошла в милицию. Слишком много щекотливых дел числилось за нею. Екатерина решила навести на Капустина людей Волкодава. Через старые связи она вошла в контакт с Егором Сопиным. Екатерина рассказала ему о том, что казна Луковина у Евстигнея Капустина. Тот сообщил об этом Луковину. Демьян Прокопьевич хотел сначала уладить дело миром и прислал к Капустину своего человека. Однако посланец пропал без вести. Это разозлило лукови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решено выманить Евстигнея из его норы, притом выманить, чтобы об этом никто не догадывался. Так родилась мысль «легального» ареста владельца «Парижа». Но хитрый делец, почуяв опасность, скры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 всем этом, плача, рассказала Шатрову сама Екатерина Савичева, которую задержал Леонтий Корнеев в тот момент, когда она стучала в двери заведения «Пари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скрывались в последне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заимке у Федота Кутырева. Туда меня привез Андрей Дубровин. Сказал, на три дня, а потом совсем дорогу забыл. Хотела сама уехать, не пустили. Спасибо Клементьеву, выр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вы направились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а спасти Андрея. По приказу Луковина его хотели 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удто бы спустил в реку нуж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А теперь, Екатерина Петровна, о главном: кто убил Егора Савичева? Вы или Дубро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я, не я, — испуганно отодвинулась от стола Савич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убро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катерина 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будем считать, что это дело ваших рук. Вы знаете, что полагается за преднамеренное уби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убил, — дрожа всем телом, выдавила из себя Савичева. Страх исказил е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 теле вашего мужа оказалась всего одна пуля. Кому остальные до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яли несколько раз, верно, но для того, чтобы люди подумали — действительно банда на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Дубровин один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 ним еще двое, но их я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Екатерина Петровна. Вы все это подтвердите при очной ставке с Дубровиным. Теперь нас интересует, где вы последний раз видели Клементь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ичева ответила не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заимке у Кутырева. Там к нему из города какой-то мужчина приезжал, за колчаковского офицера выдавал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 Лисине», — подумал Шатров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ами видели того 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тот вечер я подавала мужчинам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с Клементьевым не встре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добре. Сейчас отдыхайте, а потом продолжим разговор.</w:t>
      </w:r>
    </w:p>
    <w:p>
      <w:pPr>
        <w:pStyle w:val="SubTitle1"/>
        <w:rPr>
          <w:rFonts w:ascii="Times New Roman" w:hAnsi="Times New Roman" w:cs="Times New Roman"/>
          <w:color w:val="auto"/>
          <w:sz w:val="20"/>
          <w:szCs w:val="20"/>
        </w:rPr>
      </w:pPr>
      <w:r>
        <w:rPr>
          <w:rFonts w:cs="Times New Roman" w:ascii="Times New Roman" w:hAnsi="Times New Roman"/>
          <w:color w:val="auto"/>
        </w:rPr>
        <w:t>ГЛАВА ДВАДЦАТЬ ДЕВ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следующий день допросы главарей ничего не дали. Сопин угрюмо отмалчивался, а Корецкий юродствовал, открыто насмехаясь над следователями. Полностью отрицал свою вину в убийстве Егора Савичева и Андрей Дубровин. После очной ставки с Екатериной Савичевой этот красавец-мужчина как-то сник, посерел лицом и совершенно потерял свой бравый вид. Его, по-видимому, удручал подлый побег Евстигнея Капус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зли Гришина. Трегубов нашел-таки в архивах умершей старухи два письма некоего Коленьки Свиридова, фотография которого так напоминала тихого, всегда уравновешенного начальника секретной части уездной милиции Романа Перфильевича Гришина. В письмах упоминался «дорогой брательник» Жор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Гришина ввели к Трегубову, тот в упор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оргий Свири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естованный вз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ам известно мое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Луковин с Клементь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устало ответил Свиридов, — и вообще я вам не намерен отв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 — усмехнулся Парф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иридова увели. К Трегубову зашел Ягу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зовлева что-то хочет вам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ее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истка была бледнее обычного. Шатаясь, она подошла к столу, села на табу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ездоровится? — спросил Парф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торопливо ответила Кузовлева. — Меня беспокоит моя собственная судьба. Вы не представляете, какой это ужас — сидеть и ждать смерти. Я просто сойду с ума. Я не хочу ум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крыла лицо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сказал вам, что вы можете надеяться на снисхождение, если окажете содействие в расследовании. Вам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слушаю вас. Что вы хотели сообщит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яв в руках платочек, Кузовлева за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т раз интересовались, где может быть сейчас Луковин. В городе есть два места, куда он сможет прийти. Записывайте адреса: улица Лассаля, дом двадцать, там живет часовщик Иван Тимофеевич Гурьев, и Вторая Буранная, дом четыре, где снимает квартиру кассир госбанка Григорий Васильевич Игри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губов записал названные адреса и, чуть помедлив,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Галина Дмитриевна, а где вы познакомились с этими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в двадцатом году они оба снабжали Луковина информацией для налетов. Тогда он и познакомил меня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Больше ничего не добав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губов приказал привести Ведерни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такие адреса знакомы: Лассаля, двадцать и Вторая Буранная, че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ы. А что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про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овщик Гурьев и кассир госбанка Игри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асные явки Луко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своем разговоре с Кузовлевой и Ведерниковой Парфен доложил начальнику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ени у нас в обрез, — вздохнул Трегубов, — надо бы арестовать обоих — и часовщика, и кассира. Это сузит базу Волкодава. Да и поймет, что милиции известны его замыс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они в луковинском деле не замеш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овков задумался. Потом решитель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 такому пути идти рано. Установить наблюдение за квартирами часовщика и кассира — вот это будет правильнее. Слушай, Парфен, а если нам осуществить такой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 в банке схлынул. Игринева окликнула счетовод Наташа Собо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горий Васильевич, вас какая-то старушка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естибюле, где стояли дубовые скамейки для посетителей, Игринев увидел худенькую востроносую старушку с баулом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шивали меня? — обратился к ней касс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ригорий Васильевич Игри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 вам от Ксении Семено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ринев испуганно схватил ее за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пройдемте в ск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адив там необычную посетительницу, кассир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она аресто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одтвердила старушка. Это была квартирантка Ведерниковой Вера Ильинична Георгиева. — Но она передала записку. Вот почитай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клочке бумаги было написано:</w:t>
      </w:r>
    </w:p>
    <w:p>
      <w:pPr>
        <w:pStyle w:val="Cite"/>
        <w:rPr>
          <w:rFonts w:ascii="Times New Roman" w:hAnsi="Times New Roman" w:cs="Times New Roman"/>
          <w:color w:val="auto"/>
          <w:sz w:val="20"/>
          <w:szCs w:val="20"/>
        </w:rPr>
      </w:pPr>
      <w:r>
        <w:rPr>
          <w:rFonts w:cs="Times New Roman" w:ascii="Times New Roman" w:hAnsi="Times New Roman"/>
          <w:color w:val="auto"/>
        </w:rPr>
        <w:t>«Я заболела, приходить ко мне не надо, заразитесь. Обязательно передайте папе натуральный кофе, он просил. Ел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удалось взять у Ксении Семеновны эту записку? — пытливо заглянул в лицо старушки Игри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забрали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еоргиева рассказала кассиру о случае в ломбар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старушка подала Игриневу ба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крыв его, тот обмер. В нем лежали драгоценности, конфискованные у Ведерни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откуда это? — воскликнул кассир, торопливо закрывая ба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ранилось в тайнике. Только, пожалуйста, распис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ас дня, когда в банке прозвучал сигнал к обеду, у парадного подъезда появился Игринев. В руках он держал баул. Оглянувшись по сторонам, кассир направился к площади. За ним незаметно последовали два сотрудника розыска. Шел Игринев торопливо, как человек, спешащий рационально использовать перерыв в работе. У часовой мастерской он замедлил шаг. Еще раз оглянувшись, кассир вошел в дверь. Пробыл он там минут пять. Вышел Игринев оттуда уже без ба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ассир направился в столовую. Здесь он задержался на целых полчаса, а затем возвратился в бан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овно в два часа дня часовщик Иван Тимофеевич Гурьев, степенный, уже в годах человек, закрыл мастерскую и с баулом в руках зашагал в сторону скотобойни. Пройдя с полверсты, часовщик свернул в небольшой переулок, остановился у дома с шатровой крышей и постучал в окно. Калитку открыл молодой парень в плисовых штанах и шелковой рубахе, перепоясанной наборным ремнем. Они вошли во двор вместе. Через четверть часа Гурьев снова показался в воротах. Как ни в чем не бывало, он зашагал обратно.</w:t>
      </w:r>
    </w:p>
    <w:p>
      <w:pPr>
        <w:pStyle w:val="SubTitle1"/>
        <w:rPr>
          <w:rFonts w:ascii="Times New Roman" w:hAnsi="Times New Roman" w:cs="Times New Roman"/>
          <w:color w:val="auto"/>
          <w:sz w:val="20"/>
          <w:szCs w:val="20"/>
        </w:rPr>
      </w:pPr>
      <w:r>
        <w:rPr>
          <w:rFonts w:cs="Times New Roman" w:ascii="Times New Roman" w:hAnsi="Times New Roman"/>
          <w:color w:val="auto"/>
        </w:rPr>
        <w:t>ГЛАВА ТРИ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тров заглянул в аптеку под вечер. К нему вышел сам Левин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с вами, Георгий Иванович? — всплеснул он руками, увидев на Шатрове повя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 такая, Израиль Георгиевич, — усмехнулся Шатров. — Но я к вам по друго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йдемте, — пригласил Левин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запаха лекарств у Георгия закружилась голова: сказывалась потеря крови. Превозмогая себя, он пошел следом за аптекарем. В маленькой комнатушке Левинсон подал ему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слушаю, Георгий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Израиль Георгиевич, к вам приходили сегодня за перевязочным матери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 да. Рая, кто у нас сегодня брал бинты и й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жена Левинс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то паренек. Говорил, что отец пилой руку повр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знаете, Раиса Иосифовна, кт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Раиса, — остановил ее Левинсон. — Ты же говорила, что это сын обойщика Кирил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бросила на мужа сердит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но ты влазишь в чужи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ам надо, Раинька. Так это Родька Кириллов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 нехотя подтвердила суп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ам, — поблагодарил Ша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илиции его ждал Трегу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ров с Беседкиным проследили за кассиром и часовщиком. Гурьев отнес баул в Сапожный переулок, в дом, где живет обойщик Петр Васильевич Кирил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е совпадение, Парфен, — сказал ему Шатров. — Сегодня утром у Левинсона сын обойщика брал перевязочный матери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быстро к Боров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становка обострилась до предела. По распоряжению Боровкова оперативные группы дежурили у всех учреждений, занимающихся денежными операциями. Не снимались засады с «малин». Были взяты под охрану дома граждан, имеющих ценные вещи, перекрыты дороги на выезде из города. Под видом отъезжающих пассажиров на вокзале дежурил специальный оперативный отряд комсомо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яжение нарастало, хотя пока в городе было относительно спокойно. Однако Боровков понимал, что это затишье перед бурей. Отказаться от своих планов на длительное время бандиты не могли. Они просто затаились, рассчитывая на внезап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еще может быть Луковин? — спрашивал у своих помощников Иван Фед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олнительных сведений о его местонахождении у нас нет, — отвечал ему Трегубов. — Будем бить по выявленным ц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времени на поиски дополнительных явок Волкодава у нас нет, — вздохнув, согласился Боровков, — Продолжайте наблюдение за домами Кириллова, Гурьева и Игринева. И чтобы мышь незаметной не проско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надцатом часу вечера к дому Кириллова подъехала пролетка. Соскочив с козел, кучер, негромко постучал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йте, к вам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якнула щеколда, кто-то вышел на улицу. Послышался негромкий говор. Вернувшись к пролетке, кучер что-то сказал седоку. Тот быстро соскочил на землю и пружинистым шагом направился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а не освещалась, и работникам розыска невозможно было разглядеть лица прибывших людей. Через четверть часа к дому крадучись подошли еще трое. Стук в окно — и через минуту они также исчезли в проеме калитки. Еще пятеро вошли в дом, потом еще двое. Больше никто не появлялся. У ворот на лавочке примостилась парочка влюбл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людавший за всей этой картиной Трегубов шепнул Ягу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чиваясь, тот подошел к лав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ые мои, дорогие, — забормотал Ягудин. — Разрешите у вас папирос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 проваливай! — ответил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 — удивился подошедший. — Витька, у них нету за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Ягудину подошел Ег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нету? — спросил он, хватаясь за забор. — Ах, папирос нету. А ты, парень, вынеси нам, выне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твяжитесь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можно отвязаться, когда курить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ткнувшись, Ягудин будто ненароком схватился за парня, железной рукой сдавил ему горло. Егоров зажал рот пытавшейся закричать девушке. На помощь им подоспели другие сотрудники милиции. Караульщиков оттащили за угол, дом окружили, Трегубов открыл сенцы, долго щупал в темноте, ища скобу двери, ведущей в жилую часть. Рвану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это, Родька? — сердито спросил обойщик. Он сидел в кухне за столом. Оглянувшись, заорал: — Милиция! Спас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поднялась суматоха. Раздался звон разбитого стекла. Кто-то сшиб лампу. Завязалась схватка, послышались выстрелы, чей-то стон. Раздались крики во дворе и в палисад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губов включил фонарик. На полу, катался клубок тел. В углу, оскалившись, стоял высокий, атлетически сложенный мужчина и целился в Парфена. Начальник розыска кошкой прыгнул навстречу, схватил мужчину за ноги, дернул на себя. Оба повалились на пол. Однако противник оказался сильнее, и Парфен почувствовал, как сильные руки сжимают ему горло. Он захрипел, стал терять сознание. В это время в комнате вспыхнул огонь. Это кто-то зажег бумагу. Ягудин бросился на помощь своему начальнику, ударил высокого мужчину наганом п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фена привели в чувство. С трудом встав на ноги, он прохри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рвец, чуть не задушил. Как дела, Ягу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язали их. Один все же уд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ко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Беседкина убили, наповал. Ихнего тоже одного. А Рубахина и Левченко ра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хали две машины, связанных бандитов увели. Стали обыскивать чердак, сеновал, заглянули в огород. Там за колодцем, без сознания, лежал человек с забинтованной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ементьев! — воскликнул Парфен. — Бери его,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илиции бандитов усадили на скамью. Вызвав Ведерникову, Трегубов сказал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ения Семеновна, загляните в скважину: который из них Луко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боязливо приблизилась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тесь, вы теперь в 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того, спортивного вида мужчину, который сидит в середине. У него еще высокий лоб и светлые волосы. И зуб золотой. Это и есть Луковин. А рядом — Гу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ринев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ежал запыхавшийся Боровков. Он докладывал о начале операции в уездном комитете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товарищ начальник милиции. Задержаны Луковин и Клемент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цы, вот молодцы, — облегченно вздохнул Боровков, обнимая Парфена. — А ты знаешь: Шатрову тоже крупно повезло. Расставлял засады и вспомнил, что Корнеев как-то говорил ему о Фильке Косякове, который якобы родственник Евстигнеевой Лукерье. Тот иногда появлялся в заведении и просил у нее денег. Был когда-то карманным вором, сидел, в тюрьме подхватил туберкулез. После освобождения торговал овощами. Жил с матерью в Заречье в небольшом домике. Евстигней не очень-то уважал его: об этом Георгий Иванович знал и не особенно обращал внимание на Фильку. А тут на всякий случай решил проверить. Все же уголовник, мог же его Луковин подобрать. Приехал к Косякову, а у того в баньке сам Евстигней с Лукерьей. Отсиживаются, значит, до лучших времен. И сундучишко с ними, а там своего и луковинского добра на много тысяч. Взяли Капус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ершил-таки Шатров савичевск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ершил. Идем знакомиться с Иваном Луковиным, — сказал Боровков, открывая дверь камеры, где сидели преступ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ночь больше не раздалось ни одного выстрела. Лишенные вожаков, бандиты побоялись выступить с «гастро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есяц в уездном городе состоялась выездная сессия губернского суда. Она привлекла внимание множества людей. Еще на допросах бандиты, стараясь спасти свою жизнь, выкладывали все, что знали о подготавливаемом Волкодавом нападении на банк и различные советские учреждения, выдали всех своих сообщников. Благодаря этому удалось задержать почти всех участников б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 приговорил Луковина, Сопина, Клементьева, Корецкого, Свиридова и Перфильева к высшей мере наказания — расстрелу. Остальных — к различным срокам тюремного заключения. Суд особо подошел к рассмотрению дел о соучастии в преступлениях Ведерниковой и Кузовлевой. Учитывая их чистосердечные показания, он ограничился довольно мягким приговором — к двум годам тюремного заклю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ельно рассматривалось дело Евстигнея и Лукерьи Капустиных, Андрея Дубровина и Екатерины Савичевой. Капустина и Дубровина суд приговорил к высшей мере наказания. Лукерью Капустину и Екатерину Савичеву — к десяти годам тюремного заключения с последующей высылкой в Сибирь.</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В городе воцарилось спокойствие.</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РОЗОВОЕ УЩЕЛЬЕ. Повесть (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ЕГОР И ЕВДОКИЯ. Рассказ (4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НЕЦ ВОЛКОДАВА. Повесть (5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АЛЕКСАНДР ПАВЛОВИЧ ГЕНЕРАЛ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РОЗОВОЕ УЩЕЛЬ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А. Ф. Камн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ник </w:t>
      </w:r>
      <w:r>
        <w:rPr>
          <w:rFonts w:cs="Times New Roman" w:ascii="Times New Roman" w:hAnsi="Times New Roman"/>
          <w:i/>
          <w:iCs/>
          <w:color w:val="auto"/>
          <w:sz w:val="18"/>
          <w:szCs w:val="18"/>
        </w:rPr>
        <w:t>Е. А. Бортник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 редактор </w:t>
      </w:r>
      <w:r>
        <w:rPr>
          <w:rFonts w:cs="Times New Roman" w:ascii="Times New Roman" w:hAnsi="Times New Roman"/>
          <w:i/>
          <w:iCs/>
          <w:color w:val="auto"/>
          <w:sz w:val="18"/>
          <w:szCs w:val="18"/>
        </w:rPr>
        <w:t>В. В. Штукатур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 редактор </w:t>
      </w:r>
      <w:r>
        <w:rPr>
          <w:rFonts w:cs="Times New Roman" w:ascii="Times New Roman" w:hAnsi="Times New Roman"/>
          <w:i/>
          <w:iCs/>
          <w:color w:val="auto"/>
          <w:sz w:val="18"/>
          <w:szCs w:val="18"/>
        </w:rPr>
        <w:t>О. Я. Понятовска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 </w:t>
      </w:r>
      <w:r>
        <w:rPr>
          <w:rFonts w:cs="Times New Roman" w:ascii="Times New Roman" w:hAnsi="Times New Roman"/>
          <w:i/>
          <w:iCs/>
          <w:color w:val="auto"/>
          <w:sz w:val="18"/>
          <w:szCs w:val="18"/>
        </w:rPr>
        <w:t>С. В. Стрельц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111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28.06.83. Подписано к печати 11.10.83. ФБ31087. Формат 70x100/32. Бумага тип. № 2. Гарнитура литературная. Печать высокая. Усл. п. л. 7,48. Усл. кр.-отт. 7,56. Уч.-изд. л. 7,48. Тираж 15 000 экз. Заказ № 1894. Цена 55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Южно-Уральское книжное издательство, 454113, г. Челябинск, пл. Революции, 2. Областная типография Челяб. обл. управления издательств, полиграфии и книжной торговли, 454000, г. Челябинск, ул. Творческая, 127.</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3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4-11-03T04:30:22Z</dcterms:modified>
  <cp:revision>39</cp:revision>
  <dc:subject/>
  <dc:title/>
</cp:coreProperties>
</file>